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ИЦИАЛЬНЫЙ БЮЛЛЕТЕН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в местного самоуправления Новосанжаровского сельского посел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о-Полянского муниципального района Омской обла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9 от 23 июля 2021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  <w:szCs w:val="16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shd w:fill="FFFFFF" w:val="clear"/>
          <w:lang w:eastAsia="ru-RU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  <w:szCs w:val="16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shd w:fill="FFFFFF" w:val="clear"/>
          <w:lang w:eastAsia="ru-RU"/>
        </w:rPr>
        <w:t>НОВОСАНЖАРОВСКОГО СЕЛЬСКОГО ПОСЕЛЕНИЯ РУССКО-ПОЛЯНСКОГО МУНИЦИПАЛЬНОГО РАЙОНА</w:t>
        <w:br/>
        <w:t>ОМ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  <w:szCs w:val="16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shd w:fill="FFFFFF" w:val="clear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16"/>
          <w:szCs w:val="16"/>
          <w:shd w:fill="FFFFFF" w:val="clear"/>
          <w:lang w:eastAsia="ru-RU"/>
        </w:rPr>
      </w:pPr>
      <w:bookmarkStart w:id="0" w:name="bookmark0"/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16"/>
          <w:szCs w:val="16"/>
          <w:shd w:fill="FFFFFF" w:val="clear"/>
          <w:lang w:eastAsia="ru-RU"/>
        </w:rPr>
        <w:t>ПОСТАНОВЛЕНИЕ</w:t>
      </w:r>
      <w:bookmarkEnd w:id="0"/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16"/>
          <w:szCs w:val="1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16"/>
          <w:szCs w:val="16"/>
          <w:shd w:fill="FFFFFF" w:val="clear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т 08 июня 2021 года №56-п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Об отдельных вопросах поддержки субъектов малого и среднего</w:t>
        <w:br/>
        <w:t>предпринимательства на территории Новосанжаровского сельского поселения Русско-Полянского муниципального района Ом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В целях реализации положений Федерального закона от 24.07.2007 № 209-ФЗ «О развитии малого и среднего предпринимательства в Российской Федерации», ПОСТАНОВЛЯ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16" w:leader="none"/>
        </w:tabs>
        <w:spacing w:lineRule="auto" w:line="240" w:before="0" w:after="0"/>
        <w:ind w:left="0" w:firstLine="8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Утвердить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85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Порядок формирования, ведения, обязательного опубликования перечня имущества, находящегося в собственности Новосанжаровского сельского поселения Русско-Полянского муниципального района Ом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согласно приложению №1 к настоящему постановл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240" w:before="0" w:after="0"/>
        <w:ind w:left="0" w:firstLine="800"/>
        <w:jc w:val="both"/>
        <w:rPr>
          <w:rFonts w:ascii="Times New Roman" w:hAnsi="Times New Roman" w:eastAsia="Times New Roman" w:cs="Times New Roman"/>
          <w:sz w:val="16"/>
          <w:szCs w:val="1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Порядок и условия предоставления в аренду имущества, находящегося в собственности Новосанжаровского сельского поселения Русско-Полянского муниципального района Омской области, включенного в перечень имущества, находящегося в собственности Новосанжаровского сельского поселения Русско-Полянского муниципального района Ом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согласно приложению № 2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shd w:fill="FFFFFF" w:val="clear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9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 xml:space="preserve">2. Признать утратившим силу постановление Администрации Новосанжаровского сельского поселения Русско-Полянского муниципального района Омской области от 29.12.2018 № 169-п </w:t>
      </w:r>
      <w:r>
        <w:rPr>
          <w:rFonts w:cs="Times New Roman" w:ascii="Times New Roman" w:hAnsi="Times New Roman"/>
          <w:sz w:val="16"/>
          <w:szCs w:val="16"/>
        </w:rPr>
        <w:t>«Об утверждении Порядка формирования, ведения, ежегодного дополнения и опубликования Перечня муниципального имущества Новосанжаровского сельского поселения Русско-Полянского муниципального района Омской области, предназначенного для предоставления во владения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06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 xml:space="preserve">3. Настоящее постановление опубликовать в периодическом печатном издании «Официальный бюллетень органов местного самоуправления Новосанжаровского сельского поселения Русско-Полянского муниципального района Омской области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на сайте </w:t>
      </w:r>
      <w:r>
        <w:rPr>
          <w:rFonts w:eastAsia="Times New Roman" w:cs="Times New Roman" w:ascii="Times New Roman" w:hAnsi="Times New Roman"/>
          <w:color w:val="0066CC"/>
          <w:sz w:val="16"/>
          <w:szCs w:val="16"/>
          <w:u w:val="single"/>
          <w:lang w:val="en-US" w:eastAsia="ru-RU"/>
        </w:rPr>
        <w:t>www</w:t>
      </w:r>
      <w:r>
        <w:rPr>
          <w:rFonts w:eastAsia="Times New Roman" w:cs="Times New Roman" w:ascii="Times New Roman" w:hAnsi="Times New Roman"/>
          <w:color w:val="0066CC"/>
          <w:sz w:val="16"/>
          <w:szCs w:val="16"/>
          <w:u w:val="single"/>
          <w:lang w:eastAsia="ru-RU"/>
        </w:rPr>
        <w:t>.</w:t>
      </w:r>
      <w:r>
        <w:rPr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66CC"/>
          <w:sz w:val="16"/>
          <w:szCs w:val="16"/>
          <w:u w:val="single"/>
          <w:lang w:val="en-US" w:eastAsia="ru-RU"/>
        </w:rPr>
        <w:t>nvsnjr</w:t>
      </w:r>
      <w:r>
        <w:rPr>
          <w:rFonts w:eastAsia="Times New Roman" w:cs="Times New Roman" w:ascii="Times New Roman" w:hAnsi="Times New Roman"/>
          <w:color w:val="0066CC"/>
          <w:sz w:val="16"/>
          <w:szCs w:val="16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color w:val="0066CC"/>
          <w:sz w:val="16"/>
          <w:szCs w:val="16"/>
          <w:u w:val="single"/>
          <w:lang w:val="en-US" w:eastAsia="ru-RU"/>
        </w:rPr>
        <w:t>ruspol</w:t>
      </w:r>
      <w:r>
        <w:rPr>
          <w:rFonts w:eastAsia="Times New Roman" w:cs="Times New Roman" w:ascii="Times New Roman" w:hAnsi="Times New Roman"/>
          <w:color w:val="0066CC"/>
          <w:sz w:val="16"/>
          <w:szCs w:val="16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color w:val="0066CC"/>
          <w:sz w:val="16"/>
          <w:szCs w:val="16"/>
          <w:u w:val="single"/>
          <w:lang w:val="en-US" w:eastAsia="ru-RU"/>
        </w:rPr>
        <w:t>omskportal</w:t>
      </w:r>
      <w:r>
        <w:rPr>
          <w:rFonts w:eastAsia="Times New Roman" w:cs="Times New Roman" w:ascii="Times New Roman" w:hAnsi="Times New Roman"/>
          <w:color w:val="0066CC"/>
          <w:sz w:val="16"/>
          <w:szCs w:val="16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color w:val="0066CC"/>
          <w:sz w:val="16"/>
          <w:szCs w:val="16"/>
          <w:u w:val="single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</w:p>
    <w:p>
      <w:pPr>
        <w:pStyle w:val="Style16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ab/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И.о. Главы Новосанжаровского  сельского поселения </w:t>
        <w:tab/>
        <w:t>Е.А. Харченко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Приложение № 1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 xml:space="preserve">к постановлению Администрации Новосанжаровского сельского поселения Русско-Полянского муниципального района Омской области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08 июня 2021 года №56-п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ПОРЯДОК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формирования, ведения, обязательного опубликования перечня имущества,</w:t>
        <w:br/>
        <w:t>находящегося в собственности Новосанжаровского сельского поселения Русско-Полянского муниципального района</w:t>
        <w:br/>
        <w:t>Омской области, свободного от прав третьих лиц (за исключением права</w:t>
        <w:br/>
        <w:t>хозяйственного ведения, права оперативного управления, а также имущественных прав субъектов малого и</w:t>
        <w:br/>
        <w:t>среднего предпринимательства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26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Настоящий Порядок регулирует процедуру формирования, ведения, обязательного опубликования перечня имущества, находящегося в собственности Новосанжаровского сельского поселения Русско-Полянского муниципального района Ом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(далее - Перечень), в целях предоставления указанного имущества во владение и (или) в пользование на долгосрочной основе субъектам малого и среднего предпринимательства (далее - субъекты МСП) и организациям, образующим инфраструктуру поддержки субъектов МСП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 (далее- самозанятие граждане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26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Включению в Перечень подлежит имущество, в том числе земельные участки, находящееся в собственности Новосанжаровского сельского поселения Русско-Полянского муниципального района Омской области (далее - имущество), соответствующее следующим критерия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26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имущество свободно от прав третьих лиц (за исключением права хозяйственного ведения, права оперативного управления, а также имущественных прав субъектов МСП и самозанятых граждан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26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имущество не включено в прогнозный план (программу) приватизации собственности Новосанжаровского сельского поселения Русско-Полянского муниципального района Омской обла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26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в отношении имущества отсутствуют обращения о предоставлении его в пользование муниципальным унитарным предприятиям Новосанжаровского сельского поселения Русско-Полянского муниципального района Омской области (далее - предприятия), муниципальным учреждениям Новосанжаровского сельского поселения Русско-Полянского муниципального района Омской области (далее - учреждения), а также органам местного самоуправления Новосанжаровского сельского поселения Русско-Полянского муниципального района Омской обла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60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имущество не ограничено в оборот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26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имущество не признано аварийным и подлежащим сносу или реконструк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56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земельные участки не относятся к земельным участкам, которые в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соответствии с частями 1, 4 статьи 18 Федерального закона «О развитии малого и среднего предпринимательства в Российской Федерации» не подлежат включению в Перечень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30" w:leader="none"/>
        </w:tabs>
        <w:spacing w:lineRule="auto" w:line="240" w:before="0" w:after="0"/>
        <w:ind w:left="0" w:firstLine="58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Внесение сведений об имуществе в Перечень, а также исключение сведений об имуществе из Перечня осуществляется администрацией Новосанжаровского сельского поселения Русско-Полянского муниципального района Омской области (далее – Администрация) на основании предложений органов местного самоуправления Новосанжаровского сельского поселения Русско-Полянского муниципального района Омской области, некоммерческих организаций, выражающих интересы субъектов МСП, организаций, образующих инфраструктуру поддержки субъектов МСП, субъектов МСП, самозанятых граждан, предприятий, учреждений (далее - лица).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Предложения о включении в Перечень сведений об имуществе, закрепленном на праве хозяйственного ведения или оперативного управления за предприятием, на праве оперативного управления за учреждением, представляются соответствующими предприятиями и учреждениями с согласия отраслевого органа местного самоуправления Новосанжаровского сельского поселения Русско-Полянского муниципального района Омской области, осуществляющего функции учредителя предприятия или учреждения.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Администрация в течение 30 календарных дней с даты поступления предложения рассматривает его и принимает одно из следующих решений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30" w:leader="none"/>
        </w:tabs>
        <w:spacing w:lineRule="auto" w:line="240" w:before="0" w:after="0"/>
        <w:ind w:left="0" w:firstLine="58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о включении сведений об имуществе, в отношении которого поступило предложение, в Перечень (с учетом критериев, установленных пунктом 2 настоящего Порядка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30" w:leader="none"/>
        </w:tabs>
        <w:spacing w:lineRule="auto" w:line="240" w:before="0" w:after="0"/>
        <w:ind w:left="0" w:firstLine="58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об исключении сведений об имуществе, в отношении которого поступило предложение, из Перечня (с учетом положений пунктов 7, 8 настоящего Порядка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30" w:leader="none"/>
        </w:tabs>
        <w:spacing w:lineRule="auto" w:line="240" w:before="0" w:after="0"/>
        <w:ind w:left="0" w:firstLine="58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об отказе во включении сведений об имуществе, в отношении которого поступило предложение, в Перечень или в исключении указанных сведений из Перечня.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Причинами отказа во включении сведений об имуществе, в отношении которого поступило предложение, в Перечень является несоответствие предлагаемого к включению в Перечень имущества критерию, установленному в пункте 2 настоящего Порядка, а также отсутствие согласия отраслевого органа местного самоуправления Новосанжаровского сельского поселения Русско-Полянского муниципального района Омской области, осуществляющего функции учредителя предприятия или учреждения, на включение имущества в Перечень в соответствии с абзацем вторым настоящего пункта.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Причинами отказа в исключении сведений об имуществе, в отношении которого поступило предложение, из Перечня является несоответствие предлагаемого к исключению из Перечня имущества условию, установленному в пункте 7 настоящего Порядка, а также наличие действующего договора, на основании которого имущество предоставлено во владение и (или) в пользование субъектам МСП, самозанятым гражданам и организациям, образующим инфраструктуру поддержки субъектов МСП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В случае, предусмотренном подпунктом 3 пункта 3 настоящего Порядка, Администрация направляет лицу, представившему предложение, мотивированный ответ о невозможности включения сведений об имуществе в Перечень или исключения сведений об имуществе из Перечня. Ответ направляется в соответствии с законодательством в течение 2 рабочих дней со дня принятия соответствующего реше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Перечень подлежит ежегодному дополнению имуществом в срок до 1 ноября текущего года в соответствии с пунктом 3 настоящего Порядк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Администрация вправе исключить сведения об имуществе из Перечня, если в течение 2 лет со дня включения сведений об имуществе в Перечень в отношении такого имущества от субъектов МСП, самозанятих граждан или организаций, образующих инфраструктуру поддержки субъектов МСП, не поступило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27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ни одной заявки на участие в торгах на право заключения договора, предусматривающего переход прав владения и (или) пользования в отношении имуществ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27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ни одного заявления о предоставлении имущества, в отношении которого заключение договора аренды имущества, включенного в Перечень, может быть осуществлено без проведения торгов в случаях, предусмотренных Федеральным законом "О защите конкуренции"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Администрация исключает сведения об имуществе из Перечня, если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27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в отношении имущества Главой Новосанжаровского сельского поселения Русско-Полянского муниципального района Омской области принято решение о его использовании для иных целе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56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введено ограничение на оборот имуществ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27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поступило обращение о предоставлении в пользование имущества предприятиям, учреждениям, а также органом местного самоуправления Новосанжаровского сельского поселения Русско-Полянского муниципального района Омской обла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27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право собственности Новосанжаровского сельского поселения Русско-Полянского муниципального района Омской области на имущество прекращено по решению суда или в ином установленном законом порядк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45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имущество признано аварийным и подлежащим сносу или реконструкц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Ведение Перечня осуществляется по форме согласно приложению к настоящему Порядку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Перечень, а также вносимые в него изменения утверждаются постановлением Администрации Новосанжаровского сельского поселения Русско-Полянского муниципального района Омской области в срок не позднее 30 календарных дней со дня принятия одного из решений, предусмотренных подпунктами 1, 2 пункта 3 настоящего Порядка, но не позднее 1 ноября текущего год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39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Перечень и внесенные в него изменения подлежа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27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опубликованию в средствах массовой информации - в течение 1 месяца со дня утвержд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45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размещению в информационно-телекоммуникационной сети "Интернет" на официальном сайте Новосанжаровского сельского поселения Русско-Полянского муниципального района Омской области - в течение 10 календарных дней со дня утверждения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Приложение № 2 к постановлению Администрации Новосанжаровского сельского поселения Русско-Полянского муниципального района Омской области</w:t>
      </w:r>
    </w:p>
    <w:p>
      <w:pPr>
        <w:pStyle w:val="Normal"/>
        <w:widowControl w:val="false"/>
        <w:tabs>
          <w:tab w:val="clear" w:pos="708"/>
          <w:tab w:val="left" w:pos="7729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pacing w:val="-2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08 июня 2021 года №56-п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Порядок и услов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предоставления в аренду имущества, находящегося в собственности Новосанжаровского сельского поселения Русско-</w:t>
        <w:br/>
        <w:t>Полянского муниципального района Омской области, включенного в перечень имущества, находящегося в собственности Русско-Полянского муниципального района Ом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</w:t>
        <w:br/>
        <w:t>и среднего предпринимательства)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38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Настоящие Порядок и условия предоставления в аренду имущества, находящегося в собственности Новосанжаровского сельского поселения Русско-Полянского муниципального района Омской области (далее - имущество), включенного в перечень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(далее - Перечень), устанавливают процедуру и правила предоставления в аренду имущества, включенного в Перечень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38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Арендодателем по договорам аренды имущества, включенного в Перечень, являются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38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Новосанжаровское сельское поселение Русско- Полянского муниципального района Омской области (далее - Поселение) - в отношении имущества, составляющего казну Новосанжаровского сельского поселения Русско-Полянского муниципального района Омской област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20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предприятие, бюджетное или автономное учреждение Новосанжаровского сельского поселения Русско-Полянского</w:t>
        <w:tab/>
        <w:t>муниципального</w:t>
        <w:tab/>
        <w:t>района</w:t>
        <w:tab/>
        <w:t>Омской</w:t>
        <w:tab/>
        <w:t>области</w:t>
        <w:tab/>
        <w:t>-</w:t>
        <w:tab/>
        <w:t>в</w:t>
        <w:tab/>
        <w:t>отношении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имущества, находящегося у них на праве хозяйственного ведения или оперативного управле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20" w:leader="none"/>
        </w:tabs>
        <w:spacing w:lineRule="auto" w:line="240" w:before="0" w:after="0"/>
        <w:ind w:left="0" w:firstLine="60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Поселение  совместно с казенными учреждениями Новосанжаровского сельского поселения Русско-Полянского</w:t>
        <w:tab/>
        <w:t>муниципального</w:t>
        <w:tab/>
        <w:t>района</w:t>
        <w:tab/>
        <w:t>Омской</w:t>
        <w:tab/>
        <w:t>области</w:t>
        <w:tab/>
        <w:t>-</w:t>
        <w:tab/>
        <w:t>в</w:t>
        <w:tab/>
        <w:t>отношении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имущества, находящегося на праве оперативного управления у соответствующего казенного учреждения Новосанжаровскогоо сельского поселения Русско-Полянского муниципального района Омской области.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ind w:left="0" w:firstLine="6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Арендаторами по договорам аренды имущества, включенного в Перечень, могут являться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38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субъекты малого и среднего предпринимательства (далее - субъекты МСП), за исключением субъектов МСП, которым в соответствии с Федеральным законом "О развитии малого и среднего предпринимательства в Российской Федерации" не может оказываться поддержк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65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организации, образующие инфраструктуру поддержки субъектов МСП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и самозанятые граждане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05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Заключение договоров аренды имущества, включенного в Перечень, осуществляется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07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по результатам проведения торгов на право заключения договоров аренды имущества, включенного в Перечень (далее - торги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05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без проведения торгов в случаях, предусмотренных статьей 39.6 Земельного кодекса Российской Федерации, статьей 17.1 Федерального закона "О защите конкуренции"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24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Торги проводятся не реже одного раза в год.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Проведение торгов, а также заключение договора аренды имущества, включенного в Перечень, по результатам проведенных торгов осуществляется в порядке, установленном федеральным законодательством.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Заключение договора аренды земельного участка, включенного в Перечень, без проведения торгов осуществляется по основаниям и в порядке, которые установлены земельным законодательством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05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Договоры аренды в отношении имущества, включенного в Перечень, заключаются на срок не менее пяти лет, за исключением случаев, установленных Земельным кодекс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Срок договора аренды может быть уменьшен на основании поданного до заключения такого договора заявления лица, приобретающего права владения и (или) пользования имуществом, включенным в Перечень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05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Размер арендной платы по договору аренды имущества (за исключением земельных участков), включенного в Перечень, заключаемому без проведения торгов, а также начальный (минимальный) размер арендной платы по договору аренды имущества (за исключением земельных участков), включенного в Перечень, заключаемому по результатам проведения торгов, определяется на основании отчета об оценке рыночной стоимости арендной платы, подготовленного в соответствии с законодательством Российской Федерации об оценочной деятельности.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В случае заключения договора аренды по результатам проведения торгов арендная плата в договоре аренды устанавливается в размере, определенном в ходе проведения торгов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05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По договорам аренды имущества, включенного в перечень имущества, находящегося в собственности Новосанжаровского сельского поселения Русско-Полянского муниципального района Ом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(далее - Перечень), заключаемым с субъектами малого и среднего предпринимательства и самозанятыми гражданами, устанавливаются следующие льготные ставки арендной платы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12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в первый год аренды - 40 процентов от размера арендной платы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12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во второй год аренды - 60 процентов от размера арендной платы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12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в третий год аренды - 80 процентов от размера арендной платы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64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в четвертый год аренды и далее - 100 процентов размера арендной платы.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По договорам аренды имущества, включенного в Перечень, заключаемым с субъектами малого и среднего предпринимательства, являющимися сельскохозяйственными кооперативами или осуществляющими социально значимые виды деятельности (приложение к настоящему Порядку), иные установленные государственными программами Российской Федерации, государственными программами Омской области, муниципальными программами приоритетные виды деятельности, ставка арендной платы составляет 60 процентов от размера арендной платы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71" w:leader="none"/>
          <w:tab w:val="left" w:pos="3031" w:leader="none"/>
          <w:tab w:val="left" w:pos="5785" w:leader="none"/>
          <w:tab w:val="right" w:pos="9518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По договорам аренды имущества, включенного в перечень имущества, находящегося в собственности Новосанжаровского сельского поселения Русско-Полянского муниципального района Омской области, свободного от прав третьих лиц (за исключением имущественных прав некоммерческих организаций), заключаемым с некоммерческими организациями, признанными социальн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ориентированными в соответствии с федеральным и областным законодательством, ставка арендной платы составляет 50 процентов от размера арендной платы.</w:t>
      </w:r>
    </w:p>
    <w:p>
      <w:pPr>
        <w:pStyle w:val="Normal"/>
        <w:widowControl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Приложение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16"/>
          <w:szCs w:val="1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 xml:space="preserve">к Порядку установления льготных ставок арендной платы по договорам аренды объектов, находящихся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в собственности Русско-Полянского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Ом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shd w:fill="FFFFFF" w:val="clear"/>
          <w:lang w:eastAsia="ru-RU"/>
        </w:rPr>
        <w:t>ПЕРЕЧЕНЬ</w:t>
      </w:r>
    </w:p>
    <w:p>
      <w:pPr>
        <w:pStyle w:val="Normal"/>
        <w:tabs>
          <w:tab w:val="clear" w:pos="708"/>
          <w:tab w:val="left" w:pos="838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shd w:fill="FFFFFF" w:val="clear"/>
          <w:lang w:eastAsia="ru-RU"/>
        </w:rPr>
        <w:t>социально значимых видов деятельности, осуществляемых</w:t>
        <w:br/>
        <w:t>субъектами малого и среднего предпринимательства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7"/>
        <w:gridCol w:w="2056"/>
        <w:gridCol w:w="6966"/>
      </w:tblGrid>
      <w:tr>
        <w:trPr>
          <w:trHeight w:val="849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val="en-US"/>
              </w:rPr>
              <w:t>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п/п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Код ОКВЭ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&lt;*&gt;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Наименование вида деятельности</w:t>
            </w:r>
          </w:p>
        </w:tc>
      </w:tr>
      <w:tr>
        <w:trPr>
          <w:trHeight w:val="511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2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3</w:t>
            </w:r>
          </w:p>
        </w:tc>
      </w:tr>
      <w:tr>
        <w:trPr>
          <w:trHeight w:val="817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01.11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Выращивание зерновых (кроме риса), зернобобовых культур и семян масличных культур</w:t>
            </w:r>
          </w:p>
        </w:tc>
      </w:tr>
      <w:tr>
        <w:trPr>
          <w:trHeight w:val="821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01.41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Разведение молочного крупного рогатого скота, производство сырого молока</w:t>
            </w:r>
          </w:p>
        </w:tc>
      </w:tr>
      <w:tr>
        <w:trPr>
          <w:trHeight w:val="517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01.46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Разведение свиней</w:t>
            </w:r>
          </w:p>
        </w:tc>
      </w:tr>
      <w:tr>
        <w:trPr>
          <w:trHeight w:val="513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01.47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Разведение сельскохозяйственной птицы</w:t>
            </w:r>
          </w:p>
        </w:tc>
      </w:tr>
      <w:tr>
        <w:trPr>
          <w:trHeight w:val="511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10.11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Переработка и консервирование мяса</w:t>
            </w:r>
          </w:p>
        </w:tc>
      </w:tr>
      <w:tr>
        <w:trPr>
          <w:trHeight w:val="507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10.12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Производство и консервирование мяса птицы</w:t>
            </w:r>
          </w:p>
        </w:tc>
      </w:tr>
      <w:tr>
        <w:trPr>
          <w:trHeight w:val="828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10.13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Производство продукции из мяса убойных животных и мяса птицы</w:t>
            </w:r>
          </w:p>
        </w:tc>
      </w:tr>
      <w:tr>
        <w:trPr>
          <w:trHeight w:val="517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10.31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Переработка и консервирование картофеля</w:t>
            </w:r>
          </w:p>
        </w:tc>
      </w:tr>
      <w:tr>
        <w:trPr>
          <w:trHeight w:val="513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10.32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Производство соковой продукции из фруктов и овощей</w:t>
            </w:r>
          </w:p>
        </w:tc>
      </w:tr>
      <w:tr>
        <w:trPr>
          <w:trHeight w:val="511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1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10.4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Производство растительных и животных масел и жиров</w:t>
            </w:r>
          </w:p>
        </w:tc>
      </w:tr>
      <w:tr>
        <w:trPr>
          <w:trHeight w:val="511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1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10.5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Производство молочной продукции</w:t>
            </w:r>
          </w:p>
        </w:tc>
      </w:tr>
      <w:tr>
        <w:trPr>
          <w:trHeight w:val="1131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1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10.6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Производство продуктов мукомольной и крупяной промышленности, крахмала и крахмалосодержащих продуктов</w:t>
            </w:r>
          </w:p>
        </w:tc>
      </w:tr>
      <w:tr>
        <w:trPr>
          <w:trHeight w:val="810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1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10.86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Производство детского питания и диетических пищевых продуктов</w:t>
            </w:r>
          </w:p>
        </w:tc>
      </w:tr>
      <w:tr>
        <w:trPr>
          <w:trHeight w:val="817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1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10.89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Производство прочих пищевых продуктов, не включенных в другие группиров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2038"/>
        <w:gridCol w:w="6894"/>
      </w:tblGrid>
      <w:tr>
        <w:trPr>
          <w:trHeight w:val="55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1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13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Производство текстильных изделий</w:t>
            </w:r>
          </w:p>
        </w:tc>
      </w:tr>
      <w:tr>
        <w:trPr>
          <w:trHeight w:val="1195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1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16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</w:tr>
      <w:tr>
        <w:trPr>
          <w:trHeight w:val="857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1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32.99.8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Производство изделий народных художественных промыслов</w:t>
            </w:r>
          </w:p>
        </w:tc>
      </w:tr>
      <w:tr>
        <w:trPr>
          <w:trHeight w:val="54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1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72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Научные исследования и разработки</w:t>
            </w:r>
          </w:p>
        </w:tc>
      </w:tr>
      <w:tr>
        <w:trPr>
          <w:trHeight w:val="551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1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75.00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Деятельность ветеринарная</w:t>
            </w:r>
          </w:p>
        </w:tc>
      </w:tr>
      <w:tr>
        <w:trPr>
          <w:trHeight w:val="536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2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85.11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Образование дошкольное</w:t>
            </w:r>
          </w:p>
        </w:tc>
      </w:tr>
      <w:tr>
        <w:trPr>
          <w:trHeight w:val="533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2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85.12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Образование начальное общее</w:t>
            </w:r>
          </w:p>
        </w:tc>
      </w:tr>
      <w:tr>
        <w:trPr>
          <w:trHeight w:val="529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2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85.41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Образование дополнительное детей и взрослых</w:t>
            </w:r>
          </w:p>
        </w:tc>
      </w:tr>
      <w:tr>
        <w:trPr>
          <w:trHeight w:val="529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2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86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Деятельность в области здравоохранения</w:t>
            </w:r>
          </w:p>
        </w:tc>
      </w:tr>
      <w:tr>
        <w:trPr>
          <w:trHeight w:val="536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2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86.10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Деятельность больничных организаций</w:t>
            </w:r>
          </w:p>
        </w:tc>
      </w:tr>
      <w:tr>
        <w:trPr>
          <w:trHeight w:val="54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2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86.21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Общая врачебная практика</w:t>
            </w:r>
          </w:p>
        </w:tc>
      </w:tr>
      <w:tr>
        <w:trPr>
          <w:trHeight w:val="536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2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87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Деятельность по уходу с обеспечением проживания</w:t>
            </w:r>
          </w:p>
        </w:tc>
      </w:tr>
      <w:tr>
        <w:trPr>
          <w:trHeight w:val="853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2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88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Предоставление социальных услуг без обеспечения проживания</w:t>
            </w:r>
          </w:p>
        </w:tc>
      </w:tr>
      <w:tr>
        <w:trPr>
          <w:trHeight w:val="857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2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90.0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Деятельность творческая, деятельность в области искусства и организации развлечений</w:t>
            </w:r>
          </w:p>
        </w:tc>
      </w:tr>
      <w:tr>
        <w:trPr>
          <w:trHeight w:val="536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2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90.04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Деятельность учреждений культуры и искусства</w:t>
            </w:r>
          </w:p>
        </w:tc>
      </w:tr>
      <w:tr>
        <w:trPr>
          <w:trHeight w:val="536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3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91.02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Деятельность музеев</w:t>
            </w:r>
          </w:p>
        </w:tc>
      </w:tr>
      <w:tr>
        <w:trPr>
          <w:trHeight w:val="536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3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93.11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Деятельность спортивных объектов</w:t>
            </w:r>
          </w:p>
        </w:tc>
      </w:tr>
      <w:tr>
        <w:trPr>
          <w:trHeight w:val="839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3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93.19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Деятельность в области спорта проча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 xml:space="preserve">&lt;*&gt; Общероссийский классификатор видов экономической деятельности ОК 029-2014 (КДЕС Ред. 2) принят и введен в действие приказом Федерального агентства по техническому регулированию и метрологии от 31 января 2014 года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val="en-US"/>
        </w:rPr>
        <w:t>N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14-ст "О принятии и введении в действие Общероссийского классификатора видов экономической деятельности (ОКВЭД2) ОК 029-2014 (КДЕС Ред. 2) и Общероссийского классификатора продукции по видам экономической деятельности (ОКПД2) ОК 034-2014 (КПЕС 2008)”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СОВЕ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НОВОСАНЖАРОВСКОГО СЕЛЬСКОГО ПОСЕЛЕНИЯ РУССКО-ПОЛЯНСКОГО МУНИЦИПАЛЬНОГО РАЙОН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ОМ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</w:rPr>
        <w:t xml:space="preserve">от 9 июня 2021 года       № 30                                                                 </w:t>
      </w:r>
    </w:p>
    <w:p>
      <w:pPr>
        <w:pStyle w:val="TextBody"/>
        <w:spacing w:before="0" w:after="0"/>
        <w:ind w:firstLine="595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pacing w:val="2"/>
          <w:sz w:val="16"/>
          <w:szCs w:val="16"/>
        </w:rPr>
      </w:pPr>
      <w:r>
        <w:rPr>
          <w:rFonts w:cs="Times New Roman" w:ascii="Times New Roman" w:hAnsi="Times New Roman"/>
          <w:spacing w:val="2"/>
          <w:sz w:val="16"/>
          <w:szCs w:val="16"/>
        </w:rPr>
        <w:t xml:space="preserve">О внесении изменений в  </w:t>
      </w:r>
      <w:r>
        <w:rPr>
          <w:rFonts w:cs="Times New Roman" w:ascii="Times New Roman" w:hAnsi="Times New Roman"/>
          <w:sz w:val="16"/>
          <w:szCs w:val="16"/>
        </w:rPr>
        <w:t xml:space="preserve"> Положение о денежном содержании муниципальных служащих Новосанжаровского сельского поселения Русско-Полянского муниципального района Омской области, утвержденного решением Совета Новосанжаровского сельского поселения Русско-Полянского муниципального района Омской области от 11.12.2007 № 149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rPr>
          <w:rFonts w:ascii="Times New Roman" w:hAnsi="Times New Roman" w:cs="Times New Roman"/>
          <w:spacing w:val="2"/>
          <w:sz w:val="16"/>
          <w:szCs w:val="16"/>
        </w:rPr>
      </w:pPr>
      <w:r>
        <w:rPr>
          <w:rFonts w:cs="Times New Roman" w:ascii="Times New Roman" w:hAnsi="Times New Roman"/>
          <w:spacing w:val="2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В соответствии с Федеральным законом от 02.03.2007 № 25-ФЗ «О муниципальной службе в Российской Федерации, Законом Омской области от 23.11.2007 № 976-ОЗ «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, руководствуясь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rFonts w:cs="Times New Roman" w:ascii="Times New Roman" w:hAnsi="Times New Roman"/>
          <w:sz w:val="16"/>
          <w:szCs w:val="16"/>
        </w:rPr>
        <w:t>Новосанжаровского сельского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поселения Русско-Полянского муниципального района Омской области,  Совет Новосанжаровского сельского поселения Русско-Полянского муниципального района Омской области, решил:</w:t>
      </w:r>
    </w:p>
    <w:p>
      <w:pPr>
        <w:pStyle w:val="Normal"/>
        <w:shd w:fill="FFFFFF" w:val="clear"/>
        <w:spacing w:lineRule="auto" w:line="240" w:before="0" w:after="0"/>
        <w:ind w:firstLine="708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изменения в  Положение о денежном содержании муниципальных служащих Новосанжаровского сельского поселения Русско-Полянского муниципального района Омской области, утвержденного решением Совета Новосанжаровского сельского поселения Русско-Полянского муниципального района Омской области от 11.12.2007 № 149 (далее – Положение).</w:t>
      </w:r>
    </w:p>
    <w:p>
      <w:pPr>
        <w:pStyle w:val="Normal"/>
        <w:shd w:fill="FFFFFF" w:val="clear"/>
        <w:spacing w:lineRule="auto" w:line="240" w:before="0" w:after="0"/>
        <w:ind w:firstLine="708"/>
        <w:textAlignment w:val="baseline"/>
        <w:rPr>
          <w:rFonts w:ascii="Times New Roman" w:hAnsi="Times New Roman" w:cs="Times New Roman"/>
          <w:spacing w:val="2"/>
          <w:sz w:val="16"/>
          <w:szCs w:val="16"/>
        </w:rPr>
      </w:pPr>
      <w:r>
        <w:rPr>
          <w:rFonts w:cs="Times New Roman" w:ascii="Times New Roman" w:hAnsi="Times New Roman"/>
          <w:spacing w:val="2"/>
          <w:sz w:val="16"/>
          <w:szCs w:val="16"/>
        </w:rPr>
        <w:t>2. Пункт 30 Положения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firstLine="708"/>
        <w:textAlignment w:val="baseline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eastAsia="Times New Roman"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</w:rPr>
        <w:t>«30. Размеры премий за выполнение особо важных и сложных служебных заданий устанавливаются в зависимости от личного вклада муниципального служащего в общие результаты работы органа местного самоуправления Новосанжаровского сельского поселения, структурного подразделения органа местного самоуправления Новосанжаровского сельского поселения, но не могут превышать один должностной оклад муниципального служащего</w:t>
      </w:r>
      <w:r>
        <w:rPr>
          <w:rFonts w:cs="Times New Roman" w:ascii="Times New Roman" w:hAnsi="Times New Roman"/>
          <w:color w:val="FF0000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</w:rPr>
        <w:t>в год.».</w:t>
      </w:r>
      <w:r>
        <w:rPr>
          <w:rFonts w:cs="Times New Roman" w:ascii="Times New Roman" w:hAnsi="Times New Roman"/>
          <w:color w:val="FF0000"/>
          <w:spacing w:val="2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Настоящее реш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Настоящее решение опубликовать в периодическом печатном издании «Официальный бюллетень органов местного самоуправления Новосанжаровского сельского поселения Русско-Полянского муниципального района Омской области» и на официальном сайте Новосанжаровского сельского поселения.</w:t>
      </w:r>
    </w:p>
    <w:tbl>
      <w:tblPr>
        <w:tblW w:w="97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4663"/>
      </w:tblGrid>
      <w:tr>
        <w:trPr>
          <w:trHeight w:val="744" w:hRule="atLeast"/>
        </w:trPr>
        <w:tc>
          <w:tcPr>
            <w:tcW w:w="50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.о. Главы Новосанжаровского сельского поселения Русско-Полянского 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ой области</w:t>
              <w:tab/>
              <w:tab/>
              <w:tab/>
              <w:tab/>
            </w:r>
          </w:p>
        </w:tc>
        <w:tc>
          <w:tcPr>
            <w:tcW w:w="466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седатель Совета       Новосанжаровского сельского поселения                                                                    </w:t>
            </w:r>
          </w:p>
        </w:tc>
      </w:tr>
      <w:tr>
        <w:trPr>
          <w:trHeight w:val="103" w:hRule="atLeast"/>
        </w:trPr>
        <w:tc>
          <w:tcPr>
            <w:tcW w:w="50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 Е.А. Харченко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 А.Н.Омарова</w:t>
            </w:r>
          </w:p>
        </w:tc>
      </w:tr>
    </w:tbl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СОВЕТ НОВОСАНЖАРОВСКОГО СЕЛЬСКОГО ПОСЕЛЕНИЯ РУССКО-ПОЛЯНС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от     09  июня  2021  года    №  31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О  внесении изменений в Решение Совета Новосанжаровского сельского поселения Русско-Полянского муниципального района Омской области  от 25 декабря 2020 года № 76 «О бюджете поселения на 2021 год  и на плановый период 2022 и 2023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Руководствуясь Положением о бюджетном процессе в Новосанжаровском  сельском поселении Русско-Полянского муниципального района Омской области, утвержденным решением Совета Новосанжаровского сельского поселения Русско-Полянского муниципального района Омской области от 30.06.2017 года  № 21, Совет Новосанжаровского сельского поселения Русско-Полянского муниципального района Омской области 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  Внести  в решение  Совета Новосанжаровского сельского поселения Русско-Полянского муниципального района Омской области от 25 декабря 2020 года №  76  «О бюджете поселения на 2021 год  и на плановый период 2022 и 2023 годов» следующие изменения: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Приложение № 4 «Распределение бюджетных ассигнований местного бюджета по разделам и подразделам классификации расходов бюджетов на 2021 год и на плановый период 2022 и 2023 годов»  изложить согласно приложению   № 1 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б) Приложение № 5 «Ведомственная структура расходов местного бюджета на 2021 год и на плановый период 2022 и 2023 годов» изложить согласно приложению № 2  к настоящему Реш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в) Приложение № 6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» изложить согласно приложению № 3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 Опубликовать настоящее решение в периодическом печатном издании «</w:t>
      </w:r>
      <w:r>
        <w:rPr>
          <w:rFonts w:cs="Times New Roman" w:ascii="Times New Roman" w:hAnsi="Times New Roman"/>
          <w:color w:val="000000"/>
          <w:sz w:val="16"/>
          <w:szCs w:val="16"/>
        </w:rPr>
        <w:t>Официальный бюллетень органов местного самоуправления Новосанжаровского сельского поселения Русско-Полянского муниципального района Омской области</w:t>
      </w:r>
      <w:r>
        <w:rPr>
          <w:rFonts w:cs="Times New Roman" w:ascii="Times New Roman" w:hAnsi="Times New Roman"/>
          <w:sz w:val="16"/>
          <w:szCs w:val="16"/>
        </w:rPr>
        <w:t>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4634"/>
      </w:tblGrid>
      <w:tr>
        <w:trPr>
          <w:trHeight w:val="630" w:hRule="atLeast"/>
        </w:trPr>
        <w:tc>
          <w:tcPr>
            <w:tcW w:w="50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.о. Главы Новосанжаровского сельского поселения Русско-Полянского 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ой области</w:t>
              <w:tab/>
              <w:tab/>
              <w:tab/>
              <w:tab/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седатель Совета       Новосанжаровского сельского поселения                                                                    </w:t>
            </w:r>
          </w:p>
        </w:tc>
      </w:tr>
      <w:tr>
        <w:trPr>
          <w:trHeight w:val="81" w:hRule="atLeast"/>
        </w:trPr>
        <w:tc>
          <w:tcPr>
            <w:tcW w:w="50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 Е.А. Харченко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 А.Н.Омарова</w:t>
            </w:r>
          </w:p>
        </w:tc>
      </w:tr>
    </w:tbl>
    <w:p>
      <w:pPr>
        <w:sectPr>
          <w:type w:val="nextPage"/>
          <w:pgSz w:w="11906" w:h="16838"/>
          <w:pgMar w:left="1418" w:right="845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1"/>
        <w:gridCol w:w="2837"/>
        <w:gridCol w:w="976"/>
        <w:gridCol w:w="150"/>
        <w:gridCol w:w="97"/>
        <w:gridCol w:w="306"/>
        <w:gridCol w:w="128"/>
        <w:gridCol w:w="325"/>
        <w:gridCol w:w="76"/>
        <w:gridCol w:w="90"/>
        <w:gridCol w:w="268"/>
        <w:gridCol w:w="143"/>
        <w:gridCol w:w="313"/>
        <w:gridCol w:w="304"/>
        <w:gridCol w:w="107"/>
        <w:gridCol w:w="61"/>
        <w:gridCol w:w="157"/>
        <w:gridCol w:w="485"/>
        <w:gridCol w:w="271"/>
        <w:gridCol w:w="42"/>
        <w:gridCol w:w="631"/>
        <w:gridCol w:w="68"/>
        <w:gridCol w:w="618"/>
        <w:gridCol w:w="620"/>
        <w:gridCol w:w="296"/>
        <w:gridCol w:w="497"/>
        <w:gridCol w:w="494"/>
        <w:gridCol w:w="541"/>
        <w:gridCol w:w="324"/>
        <w:gridCol w:w="373"/>
        <w:gridCol w:w="784"/>
        <w:gridCol w:w="256"/>
        <w:gridCol w:w="247"/>
        <w:gridCol w:w="1013"/>
        <w:gridCol w:w="99"/>
        <w:gridCol w:w="126"/>
        <w:gridCol w:w="1287"/>
      </w:tblGrid>
      <w:tr>
        <w:trPr>
          <w:trHeight w:val="375" w:hRule="atLeast"/>
        </w:trPr>
        <w:tc>
          <w:tcPr>
            <w:tcW w:w="15920" w:type="dxa"/>
            <w:gridSpan w:val="3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ложение № 1</w:t>
            </w:r>
          </w:p>
        </w:tc>
      </w:tr>
      <w:tr>
        <w:trPr>
          <w:trHeight w:val="196" w:hRule="atLeast"/>
        </w:trPr>
        <w:tc>
          <w:tcPr>
            <w:tcW w:w="15920" w:type="dxa"/>
            <w:gridSpan w:val="3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Решению Совета Новосанжаровского сельского поселения</w:t>
            </w:r>
          </w:p>
        </w:tc>
      </w:tr>
      <w:tr>
        <w:trPr>
          <w:trHeight w:val="200" w:hRule="atLeast"/>
        </w:trPr>
        <w:tc>
          <w:tcPr>
            <w:tcW w:w="15920" w:type="dxa"/>
            <w:gridSpan w:val="3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сско-Полянского муниципального района Омской области</w:t>
            </w:r>
          </w:p>
        </w:tc>
      </w:tr>
      <w:tr>
        <w:trPr>
          <w:trHeight w:val="217" w:hRule="atLeast"/>
        </w:trPr>
        <w:tc>
          <w:tcPr>
            <w:tcW w:w="15920" w:type="dxa"/>
            <w:gridSpan w:val="3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"О внесении изменений в Решение Совета Новосанжаровского </w:t>
            </w:r>
          </w:p>
        </w:tc>
      </w:tr>
      <w:tr>
        <w:trPr>
          <w:trHeight w:val="208" w:hRule="atLeast"/>
        </w:trPr>
        <w:tc>
          <w:tcPr>
            <w:tcW w:w="15920" w:type="dxa"/>
            <w:gridSpan w:val="3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ельского поселения Русско-Полянского муниципального района Омской области</w:t>
            </w:r>
          </w:p>
        </w:tc>
      </w:tr>
      <w:tr>
        <w:trPr>
          <w:trHeight w:val="226" w:hRule="atLeast"/>
        </w:trPr>
        <w:tc>
          <w:tcPr>
            <w:tcW w:w="15920" w:type="dxa"/>
            <w:gridSpan w:val="3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О бюджете поселения на 2021 год и на плановый период 2022 и 2023 годов"</w:t>
            </w:r>
          </w:p>
        </w:tc>
      </w:tr>
      <w:tr>
        <w:trPr>
          <w:trHeight w:val="88" w:hRule="atLeast"/>
        </w:trPr>
        <w:tc>
          <w:tcPr>
            <w:tcW w:w="15920" w:type="dxa"/>
            <w:gridSpan w:val="3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15920" w:type="dxa"/>
            <w:gridSpan w:val="3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 № 4</w:t>
            </w:r>
          </w:p>
        </w:tc>
      </w:tr>
      <w:tr>
        <w:trPr>
          <w:trHeight w:val="238" w:hRule="atLeast"/>
        </w:trPr>
        <w:tc>
          <w:tcPr>
            <w:tcW w:w="15920" w:type="dxa"/>
            <w:gridSpan w:val="38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 Решению Совета Новосанжаровского </w:t>
            </w:r>
          </w:p>
        </w:tc>
      </w:tr>
      <w:tr>
        <w:trPr>
          <w:trHeight w:val="157" w:hRule="atLeast"/>
        </w:trPr>
        <w:tc>
          <w:tcPr>
            <w:tcW w:w="15920" w:type="dxa"/>
            <w:gridSpan w:val="38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ельского поселения Русско-Полян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15920" w:type="dxa"/>
            <w:gridSpan w:val="3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О бюджете поселения на 2021 год и на плановый период 2022 и 2023 годов"</w:t>
            </w:r>
          </w:p>
        </w:tc>
      </w:tr>
      <w:tr>
        <w:trPr>
          <w:trHeight w:val="509" w:hRule="atLeast"/>
        </w:trPr>
        <w:tc>
          <w:tcPr>
            <w:tcW w:w="15920" w:type="dxa"/>
            <w:gridSpan w:val="38"/>
            <w:vMerge w:val="restart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РЕДЕЛЕНИЕ</w:t>
              <w:br/>
              <w:t>бюджетных ассигнований  местного бюджета по разделам и подразделам классификации расходов бюджетов  на 2021 год и на  плановый период 2022 и 2023 годов</w:t>
            </w:r>
          </w:p>
        </w:tc>
      </w:tr>
      <w:tr>
        <w:trPr>
          <w:trHeight w:val="608" w:hRule="atLeast"/>
        </w:trPr>
        <w:tc>
          <w:tcPr>
            <w:tcW w:w="15920" w:type="dxa"/>
            <w:gridSpan w:val="38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447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80"/>
                <w:sz w:val="16"/>
                <w:szCs w:val="16"/>
              </w:rPr>
            </w:r>
          </w:p>
        </w:tc>
        <w:tc>
          <w:tcPr>
            <w:tcW w:w="93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80"/>
                <w:sz w:val="16"/>
                <w:szCs w:val="16"/>
              </w:rPr>
            </w:r>
          </w:p>
        </w:tc>
        <w:tc>
          <w:tcPr>
            <w:tcW w:w="128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80"/>
                <w:sz w:val="16"/>
                <w:szCs w:val="16"/>
              </w:rPr>
            </w:r>
          </w:p>
        </w:tc>
        <w:tc>
          <w:tcPr>
            <w:tcW w:w="158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80"/>
                <w:sz w:val="16"/>
                <w:szCs w:val="16"/>
              </w:rPr>
            </w:r>
          </w:p>
        </w:tc>
        <w:tc>
          <w:tcPr>
            <w:tcW w:w="160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80"/>
                <w:sz w:val="16"/>
                <w:szCs w:val="16"/>
              </w:rPr>
            </w:r>
          </w:p>
        </w:tc>
        <w:tc>
          <w:tcPr>
            <w:tcW w:w="15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80"/>
                <w:sz w:val="16"/>
                <w:szCs w:val="16"/>
              </w:rPr>
            </w:r>
          </w:p>
        </w:tc>
        <w:tc>
          <w:tcPr>
            <w:tcW w:w="14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80"/>
                <w:sz w:val="16"/>
                <w:szCs w:val="16"/>
              </w:rPr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80"/>
                <w:sz w:val="16"/>
                <w:szCs w:val="16"/>
              </w:rPr>
            </w:r>
          </w:p>
        </w:tc>
        <w:tc>
          <w:tcPr>
            <w:tcW w:w="15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8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кодов классификации расходов  местного бюджета</w:t>
            </w:r>
          </w:p>
        </w:tc>
        <w:tc>
          <w:tcPr>
            <w:tcW w:w="221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ы классификации расходов  местного бюджета</w:t>
            </w:r>
          </w:p>
        </w:tc>
        <w:tc>
          <w:tcPr>
            <w:tcW w:w="9229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, рублей</w:t>
            </w:r>
          </w:p>
        </w:tc>
      </w:tr>
      <w:tr>
        <w:trPr>
          <w:trHeight w:val="375" w:hRule="atLeast"/>
        </w:trPr>
        <w:tc>
          <w:tcPr>
            <w:tcW w:w="44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30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</w:tr>
      <w:tr>
        <w:trPr>
          <w:trHeight w:val="509" w:hRule="atLeast"/>
        </w:trPr>
        <w:tc>
          <w:tcPr>
            <w:tcW w:w="44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6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60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за счет поступлений целевого характера</w:t>
            </w:r>
          </w:p>
        </w:tc>
        <w:tc>
          <w:tcPr>
            <w:tcW w:w="153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48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за счет поступлений целевого характера</w:t>
            </w:r>
          </w:p>
        </w:tc>
        <w:tc>
          <w:tcPr>
            <w:tcW w:w="151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51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за счет поступлений целевого характера</w:t>
            </w:r>
          </w:p>
        </w:tc>
      </w:tr>
      <w:tr>
        <w:trPr>
          <w:trHeight w:val="509" w:hRule="atLeast"/>
        </w:trPr>
        <w:tc>
          <w:tcPr>
            <w:tcW w:w="44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9" w:hRule="atLeast"/>
        </w:trPr>
        <w:tc>
          <w:tcPr>
            <w:tcW w:w="44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9" w:hRule="atLeast"/>
        </w:trPr>
        <w:tc>
          <w:tcPr>
            <w:tcW w:w="44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2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1286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158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9" w:hRule="atLeast"/>
        </w:trPr>
        <w:tc>
          <w:tcPr>
            <w:tcW w:w="44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44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5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10 330,63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58 987,87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48 187,87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</w:tr>
      <w:tr>
        <w:trPr>
          <w:trHeight w:val="955" w:hRule="atLeast"/>
        </w:trPr>
        <w:tc>
          <w:tcPr>
            <w:tcW w:w="44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9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5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8 209,92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 000,0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77" w:hRule="atLeast"/>
        </w:trPr>
        <w:tc>
          <w:tcPr>
            <w:tcW w:w="44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5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6 773,9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5 210,21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 210,21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4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9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5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4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5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80 346,81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28 777,66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77 977,66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</w:tr>
      <w:tr>
        <w:trPr>
          <w:trHeight w:val="371" w:hRule="atLeast"/>
        </w:trPr>
        <w:tc>
          <w:tcPr>
            <w:tcW w:w="44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9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2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5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515,0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515,00</w:t>
            </w:r>
          </w:p>
        </w:tc>
        <w:tc>
          <w:tcPr>
            <w:tcW w:w="1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505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505,00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 410,0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 410,00</w:t>
            </w:r>
          </w:p>
        </w:tc>
      </w:tr>
      <w:tr>
        <w:trPr>
          <w:trHeight w:val="419" w:hRule="atLeast"/>
        </w:trPr>
        <w:tc>
          <w:tcPr>
            <w:tcW w:w="44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2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5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515,0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515,00</w:t>
            </w:r>
          </w:p>
        </w:tc>
        <w:tc>
          <w:tcPr>
            <w:tcW w:w="1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505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505,00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 410,0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 410,00</w:t>
            </w:r>
          </w:p>
        </w:tc>
      </w:tr>
      <w:tr>
        <w:trPr>
          <w:trHeight w:val="554" w:hRule="atLeast"/>
        </w:trPr>
        <w:tc>
          <w:tcPr>
            <w:tcW w:w="44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5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600,0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6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600,0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043" w:hRule="atLeast"/>
        </w:trPr>
        <w:tc>
          <w:tcPr>
            <w:tcW w:w="44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5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000,0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862" w:hRule="atLeast"/>
        </w:trPr>
        <w:tc>
          <w:tcPr>
            <w:tcW w:w="44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ругие вопросы национальной безопасности и правоохранительной деятельности </w:t>
            </w:r>
          </w:p>
        </w:tc>
        <w:tc>
          <w:tcPr>
            <w:tcW w:w="9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5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0,0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0,0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4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9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5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8 265,26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46,63</w:t>
            </w:r>
          </w:p>
        </w:tc>
        <w:tc>
          <w:tcPr>
            <w:tcW w:w="1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2 337,43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3 297,43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18" w:hRule="atLeast"/>
        </w:trPr>
        <w:tc>
          <w:tcPr>
            <w:tcW w:w="44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9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5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 657,45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46,63</w:t>
            </w:r>
          </w:p>
        </w:tc>
        <w:tc>
          <w:tcPr>
            <w:tcW w:w="1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577,43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577,43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4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5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0 857,81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6 76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 720,0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44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5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 750,0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4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ищно-коммунальное хозяйство </w:t>
            </w:r>
          </w:p>
        </w:tc>
        <w:tc>
          <w:tcPr>
            <w:tcW w:w="9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12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5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 727,1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 816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 816,0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4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9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12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5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 727,1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 816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 816,0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44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9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2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5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000,0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764" w:hRule="atLeast"/>
        </w:trPr>
        <w:tc>
          <w:tcPr>
            <w:tcW w:w="44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2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15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00,0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44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дёжная политика</w:t>
            </w:r>
          </w:p>
        </w:tc>
        <w:tc>
          <w:tcPr>
            <w:tcW w:w="9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2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5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4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9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12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5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55 134,75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5576,00</w:t>
            </w:r>
          </w:p>
        </w:tc>
        <w:tc>
          <w:tcPr>
            <w:tcW w:w="1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24 838,77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30 838,77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73" w:hRule="atLeast"/>
        </w:trPr>
        <w:tc>
          <w:tcPr>
            <w:tcW w:w="44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9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12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5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55 134,75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5576,00</w:t>
            </w:r>
          </w:p>
        </w:tc>
        <w:tc>
          <w:tcPr>
            <w:tcW w:w="1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24 838,77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30 838,77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4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9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5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00,0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00,0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4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9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5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00,0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00,0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4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9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5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100,0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00,0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52" w:hRule="atLeast"/>
        </w:trPr>
        <w:tc>
          <w:tcPr>
            <w:tcW w:w="44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совый спорт</w:t>
            </w:r>
          </w:p>
        </w:tc>
        <w:tc>
          <w:tcPr>
            <w:tcW w:w="9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5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100,0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00,0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6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15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86 872,74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0 669,63</w:t>
            </w:r>
          </w:p>
        </w:tc>
        <w:tc>
          <w:tcPr>
            <w:tcW w:w="1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39 285,07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737,00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762 350,07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 642,00</w:t>
            </w:r>
          </w:p>
        </w:tc>
      </w:tr>
      <w:tr>
        <w:trPr>
          <w:trHeight w:val="375" w:hRule="atLeast"/>
        </w:trPr>
        <w:tc>
          <w:tcPr>
            <w:tcW w:w="15920" w:type="dxa"/>
            <w:gridSpan w:val="3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1" w:name="RANGE!A1%3AQ250"/>
            <w:r>
              <w:rPr>
                <w:rFonts w:cs="Times New Roman" w:ascii="Times New Roman" w:hAnsi="Times New Roman"/>
                <w:sz w:val="16"/>
                <w:szCs w:val="16"/>
              </w:rPr>
              <w:t>Приложение № 2</w:t>
            </w:r>
            <w:bookmarkEnd w:id="1"/>
          </w:p>
        </w:tc>
      </w:tr>
      <w:tr>
        <w:trPr>
          <w:trHeight w:val="196" w:hRule="atLeast"/>
        </w:trPr>
        <w:tc>
          <w:tcPr>
            <w:tcW w:w="15920" w:type="dxa"/>
            <w:gridSpan w:val="3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Решению Совета Новосанжаровского сельского поселения</w:t>
            </w:r>
          </w:p>
        </w:tc>
      </w:tr>
      <w:tr>
        <w:trPr>
          <w:trHeight w:val="200" w:hRule="atLeast"/>
        </w:trPr>
        <w:tc>
          <w:tcPr>
            <w:tcW w:w="15920" w:type="dxa"/>
            <w:gridSpan w:val="3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сско-Полянского муниципального района Омской области</w:t>
            </w:r>
          </w:p>
        </w:tc>
      </w:tr>
      <w:tr>
        <w:trPr>
          <w:trHeight w:val="87" w:hRule="atLeast"/>
        </w:trPr>
        <w:tc>
          <w:tcPr>
            <w:tcW w:w="15920" w:type="dxa"/>
            <w:gridSpan w:val="3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"О внесении изменений в Решение Совета Новосанжаровского </w:t>
            </w:r>
          </w:p>
        </w:tc>
      </w:tr>
      <w:tr>
        <w:trPr>
          <w:trHeight w:val="87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41" w:type="dxa"/>
            <w:gridSpan w:val="3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ельского поселения Русско-Полянского муниципального района Омской области</w:t>
            </w:r>
          </w:p>
        </w:tc>
      </w:tr>
      <w:tr>
        <w:trPr>
          <w:trHeight w:val="226" w:hRule="atLeast"/>
        </w:trPr>
        <w:tc>
          <w:tcPr>
            <w:tcW w:w="15920" w:type="dxa"/>
            <w:gridSpan w:val="3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О бюджете поселения на 2021 год и на плановый период 2022 и 2023 годов"</w:t>
            </w:r>
          </w:p>
        </w:tc>
      </w:tr>
      <w:tr>
        <w:trPr>
          <w:trHeight w:val="88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7" w:type="dxa"/>
            <w:gridSpan w:val="3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15920" w:type="dxa"/>
            <w:gridSpan w:val="3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 № 5</w:t>
            </w:r>
          </w:p>
        </w:tc>
      </w:tr>
      <w:tr>
        <w:trPr>
          <w:trHeight w:val="96" w:hRule="atLeast"/>
        </w:trPr>
        <w:tc>
          <w:tcPr>
            <w:tcW w:w="15920" w:type="dxa"/>
            <w:gridSpan w:val="3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 решению Совета Новосанжаровского сельского поселения </w:t>
            </w:r>
          </w:p>
        </w:tc>
      </w:tr>
      <w:tr>
        <w:trPr>
          <w:trHeight w:val="256" w:hRule="atLeast"/>
        </w:trPr>
        <w:tc>
          <w:tcPr>
            <w:tcW w:w="15920" w:type="dxa"/>
            <w:gridSpan w:val="3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сско-Полянского муниципального района Омской области</w:t>
            </w:r>
          </w:p>
        </w:tc>
      </w:tr>
      <w:tr>
        <w:trPr>
          <w:trHeight w:val="104" w:hRule="atLeast"/>
        </w:trPr>
        <w:tc>
          <w:tcPr>
            <w:tcW w:w="15920" w:type="dxa"/>
            <w:gridSpan w:val="3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О бюджете поселения на 2021 год и на плановый период  2022 и 2023 годов"</w:t>
            </w:r>
          </w:p>
        </w:tc>
      </w:tr>
      <w:tr>
        <w:trPr>
          <w:trHeight w:val="122" w:hRule="atLeast"/>
        </w:trPr>
        <w:tc>
          <w:tcPr>
            <w:tcW w:w="15920" w:type="dxa"/>
            <w:gridSpan w:val="3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41" w:type="dxa"/>
            <w:gridSpan w:val="3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 СТРУКТУРА</w:t>
            </w:r>
          </w:p>
        </w:tc>
      </w:tr>
      <w:tr>
        <w:trPr>
          <w:trHeight w:val="329" w:hRule="atLeast"/>
        </w:trPr>
        <w:tc>
          <w:tcPr>
            <w:tcW w:w="15920" w:type="dxa"/>
            <w:gridSpan w:val="3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ов  местного бюджета на 2021 год и на  плановый период 2022 и 2023 годов </w:t>
            </w:r>
          </w:p>
        </w:tc>
      </w:tr>
      <w:tr>
        <w:trPr>
          <w:trHeight w:val="509" w:hRule="atLeast"/>
        </w:trPr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8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кодов классификации расходов местного бюджета</w:t>
            </w:r>
          </w:p>
        </w:tc>
        <w:tc>
          <w:tcPr>
            <w:tcW w:w="4998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ы классификации расходов местного бюджета</w:t>
            </w:r>
          </w:p>
        </w:tc>
        <w:tc>
          <w:tcPr>
            <w:tcW w:w="757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, рублей</w:t>
            </w:r>
          </w:p>
        </w:tc>
      </w:tr>
      <w:tr>
        <w:trPr>
          <w:trHeight w:val="184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98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98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25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</w:tr>
      <w:tr>
        <w:trPr>
          <w:trHeight w:val="1556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распоря-дитель средств местного бюджета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-дел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-раз-дел</w:t>
            </w:r>
          </w:p>
        </w:tc>
        <w:tc>
          <w:tcPr>
            <w:tcW w:w="215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-ходов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за счет поступлений целевого характера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за счет поступлений целевого характера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за счет поступлений целевого характера</w:t>
            </w:r>
          </w:p>
        </w:tc>
      </w:tr>
      <w:tr>
        <w:trPr>
          <w:trHeight w:val="18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15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146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Новосанжаровского сельского поселения Русско-Полянского муниципального района Омской област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86 872,74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0 669,63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39 285,07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737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762 350,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 642,00</w:t>
            </w:r>
          </w:p>
        </w:tc>
      </w:tr>
      <w:tr>
        <w:trPr>
          <w:trHeight w:val="77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10 330,63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58 987,87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48 187,8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</w:tr>
      <w:tr>
        <w:trPr>
          <w:trHeight w:val="121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8 209,92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029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ая программа Новосанжаровского сельского поселения Русско-Полянского муниципального района Омской области "Развитие экономического потенциала  Новосанжаровского сельского поселения Русско-Полянского муниципального района Омской области"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15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0000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8 209,92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419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дпрограмма "Обеспечение эффективного осуществления полномочий администрацией  Новосанжаровского сельского поселения Русско-Полянского муниципального района Омской области" 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15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00000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8 209,92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эффективности деятельности администрации Новосанжаровского сельского поселения Русско-Полянского муниципального района Омской област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15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10000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8 209,92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427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 Новосанжаровского сельского поселения Русско-Полянского муниципального района Омской област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15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12998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8 209,92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26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15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12998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8 209,92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15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12998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8 209,92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6 773,9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5 210,21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 210,2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ая программа Новосанжаровского сельского поселения Русско-Полянского муниципального района Омской области "Развитие экономического потенциала  Новосанжаровского сельского поселения Русско-Полянского муниципального района Омской области"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15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0000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6 773,9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5 210,21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 210,2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457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дпрограмма "Обеспечение эффективного осуществления полномочий администрацией  Новосанжаровского сельского поселения Русско-Полянского муниципального района Омской области" 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15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00000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 783,9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1 390,21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1 390,2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28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эффективности деятельности администрации Новосанжаровского сельского поселения Русско-Полянского муниципального района Омской област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15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10000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 783,9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1 390,21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1 390,2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539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 Новосанжаровского сельского поселения Русско-Полянского муниципального района Омской област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15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12998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6 915,9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6 522,21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6 522,2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68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15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12998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9 029,9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3 922,21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3 922,2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859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15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12998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9 029,9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3 922,21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3 922,2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9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15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12998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15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12998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15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12998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886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15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12998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886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19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 на осуществление в границах поселения мер по противодействию коррупции в пределах полномочий, установленных законодательством Российской Федераци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15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18001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934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934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934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1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934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934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934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1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934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934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934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 на осуществление внешнего муниципального финансового контроля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2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2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2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02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 на выполнение отдельных бюджетных полномочий финансового органа поселени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3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934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934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934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3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934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934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934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3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934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934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934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"Развитие муниципальной службы в Новосанжаровском сельском поселении Русско-Полянского муниципального района Омской области "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99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82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82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136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профессионализма и компетентности муниципальных служащих администрации сельского поселения, замещающих должности муниципальной службы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99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82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82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рабочих мест муниципальных служащих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99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82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82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9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99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82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82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858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99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82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82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699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ая программа Новосанжаровского сельского поселения Русско-Полянского муниципального района Омской области "Развитие экономического потенциала  Новосанжаровского сельского поселения Русско-Полянского муниципального района Омской области"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397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дпрограмма "Обеспечение эффективного осуществления полномочий администрацией  Новосанжаровского сельского поселения Русско-Полянского муниципального района Омской области" 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118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эффективности деятельности администрации Новосанжаровского сельского поселения Русско-Полянского муниципального района Омской област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ормирование и использование Резервного фонда Администрации Новосанжаровского сельского поселения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7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7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9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15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12997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80 346,81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28 777,66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77 977,6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</w:tr>
      <w:tr>
        <w:trPr>
          <w:trHeight w:val="181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ая программа Новосанжаровского сельского поселения Русско-Полянского муниципального района Омской области "Развитие экономического потенциала  Новосанжаровского сельского поселения Русско-Полянского муниципального района Омской области"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80 346,81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28 777,66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77 977,6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</w:tr>
      <w:tr>
        <w:trPr>
          <w:trHeight w:val="1397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дпрограмма "Обеспечение эффективного осуществления полномочий администрацией  Новосанжаровского сельского поселения Русско-Полянского муниципального района Омской области" 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50 114,81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28 545,66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77 745,6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13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эффективности деятельности администрации Новосанжаровского сельского поселения Русско-Полянского муниципального района Омской област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26 799,68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7 845,1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70 045,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108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муниципального казённого учреждения  "Хозяйственное управление администрации Новосанжаровского сельского поселения "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26 299,68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7 345,1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9 545,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54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8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8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83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3 295,68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2 341,1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4 541,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86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3 295,68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2 341,1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4 541,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4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4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4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4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4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4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00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гражданину или юридическому лицу в результате незаконных действий (бездействия) муниципальных органов либо должностных лиц этих органов, а также при осуществлении деятельности казенного учреждения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3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3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3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99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ффективное управление муниципальной собственностью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3 315,13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700,56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 700,5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679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имущества в казну ,содержание и обслуживание объектов ,находящихся в казне Новосанжаровского сельского поселения Русско-Полянского муниципального района Омской области ,в том числе получение информации ,сведений ,документов ,необходимых для выполнения функций по управлению собственностью  Новосанжаровского сельского поселения Русско-Полянского муниципального района Омской област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8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3 315,13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 700,56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 700,5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83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8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3 315,13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 700,56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 700,5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86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8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3 315,13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 700,56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 700,5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269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оценки собственности Новосанжаровского сельского поселения Русско-Полянского муниципального района Омской области земельных участков, находящихся в собственности , вовлекаемых в сделку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9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9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846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9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269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Обеспечение безопасности территории Новосанжаровского сельского поселения Русско-Полянского муниципального района Омской области"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</w:tr>
      <w:tr>
        <w:trPr>
          <w:trHeight w:val="55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системы социальной профилактики правонарушени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</w:tr>
      <w:tr>
        <w:trPr>
          <w:trHeight w:val="1267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видов обязательных работ, а также объектов и мест отбывания осужденными лицами наказания в виде исправительных и обязательных работ на территории Русско-Полянского муниципального района Омской област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2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</w:tr>
      <w:tr>
        <w:trPr>
          <w:trHeight w:val="83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2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</w:tr>
      <w:tr>
        <w:trPr>
          <w:trHeight w:val="83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2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</w:tr>
      <w:tr>
        <w:trPr>
          <w:trHeight w:val="1238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энергосбережения и повышения энергетической эффективности экономики в Новосанжаровском сельском поселени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306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энергетической эффективности и сокращение энергетических издержек в Новосанжаровском сельском поселении Русско-Полянского муниципального района Омской област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дернизация оборудования, приборов, светильников на менее энергоёмкие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83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76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515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515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505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505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 41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 410,00</w:t>
            </w:r>
          </w:p>
        </w:tc>
      </w:tr>
      <w:tr>
        <w:trPr>
          <w:trHeight w:val="45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515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515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505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505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 41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 410,00</w:t>
            </w:r>
          </w:p>
        </w:tc>
      </w:tr>
      <w:tr>
        <w:trPr>
          <w:trHeight w:val="183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ая программа Новосанжаровского сельского поселения Русско-Полянского муниципального района Омской области "Развитие экономического потенциала  Новосанжаровского сельского поселения Русско-Полянского муниципального района Омской области"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515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515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505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505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 41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 410,00</w:t>
            </w:r>
          </w:p>
        </w:tc>
      </w:tr>
      <w:tr>
        <w:trPr>
          <w:trHeight w:val="1407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дпрограмма "Обеспечение эффективного осуществления полномочий администрацией  Новосанжаровского сельского поселения Русско-Полянского муниципального района Омской области" 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515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515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505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505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 41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 410,00</w:t>
            </w:r>
          </w:p>
        </w:tc>
      </w:tr>
      <w:tr>
        <w:trPr>
          <w:trHeight w:val="140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эффективности деятельности администрации Новосанжаровского сельского поселения Русско-Полянского муниципального района Омской област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515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515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505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505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 41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 410,00</w:t>
            </w:r>
          </w:p>
        </w:tc>
      </w:tr>
      <w:tr>
        <w:trPr>
          <w:trHeight w:val="84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8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515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515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505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505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 41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 410,00</w:t>
            </w:r>
          </w:p>
        </w:tc>
      </w:tr>
      <w:tr>
        <w:trPr>
          <w:trHeight w:val="1419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8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515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515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505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505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 41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 410,00</w:t>
            </w:r>
          </w:p>
        </w:tc>
      </w:tr>
      <w:tr>
        <w:trPr>
          <w:trHeight w:val="547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8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515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515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505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505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 41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 410,00</w:t>
            </w:r>
          </w:p>
        </w:tc>
      </w:tr>
      <w:tr>
        <w:trPr>
          <w:trHeight w:val="55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6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6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6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83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978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ая программа Новосанжаровского сельского поселения Русско-Полянского муниципального района Омской области "Развитие экономического потенциала  Новосанжаровского сельского поселения Русско-Полянского муниципального района Омской области"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дпрограмма "Обеспечение безопастности территории администрацией  Новосанжаровского сельского поселения Русско-Полянского муниципального района Омской области" 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83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 пожарной безопасности в границах населенных пунктов поселения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83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национальной безопасности и правоохранительной деятельност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84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ая программа Новосанжаровского сельского поселения Русско-Полянского муниципального района Омской области "Развитие экономического потенциала  Новосанжаровского сельского поселения Русско-Полянского муниципального района Омской области"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26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дпрограмма "Обеспечение безопастности территории администрацией  Новосанжаровского сельского поселения Русско-Полянского муниципального района Омской области" 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системы социальной профилактики правонарушени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поддержки гражданам и их объединениям ,участвующим в охране общественного порядка ,создание условий для деятельности народных дружин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77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8 265,26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346,63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2 337,43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3 297,4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 657,45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346,63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577,43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577,4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75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ая программа Новосанжаровского сельского поселения  Русско-Полянского муниципального района "Развитие социально-культурной сферы Новосанжаровского сельского поселения Русско-Полянского муниципального района Омской области"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 657,45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346,63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577,43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577,4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71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Содействие занятости населения Новосанжаровского сельского поселения"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 657,45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346,63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577,43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577,4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837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йствие занятости населения и предоставление мер социальной поддержки отдельным категориям граждан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 657,45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346,63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577,43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577,4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ие в организации и финансировании проведения  общественных рабо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919,2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577,43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577,4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269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919,2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577,43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577,4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78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919,2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577,43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577,4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86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ие в организации и финансировании временного трудоустройства несовершеннолетних в возрасте от 14 до 18 лет в свободное от учебы время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153,5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54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153,5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7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153,5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ие в организации и финансировании проведения общественных рабо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14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 584,75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346,63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54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14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 584,75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346,63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14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 584,75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346,63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0 857,81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6 76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 72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76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ая программа Новосанжаровского сельского поселения  Русско-Полянского муниципального района "Комплексное развитие транспортной инфраструктуры и дорожного хозяйства Новосанжаровского сельского поселения Русско-Полянского муниципального района Омской области"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0 857,81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6 76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 72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19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Развитие транспортной инфраструктуры на территории Новосанжаровского сельского поселения Русско-Полянского муниципального района Омской области "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 217,81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77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, ремонт автомобильных дорог общего пользования местного значения в Новосанжаровском сельском поселени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 217,81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9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дорожного покрытия автомобильной дороги в с. Новосанжаровка по ул. Комсомольская (от перекрёстка с ул. Ленина до дома № 81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 217,81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706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 217,81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 217,81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1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Повышение безопастности дорожного движения на территории Новосанжаровского сельского Русско-Полянского муниципального района Омской области"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0 64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6 76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2 72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98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держание сети автомобильных дорог общего пользования Новосанжаровского сельского поселения и искусственных сооружений на них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0 64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6 76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2 72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86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сети автомобильных дорог общего пользования местного значения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7 631,33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 387,72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6 347,7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71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7 631,33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 387,72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6 347,7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9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7 631,33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 387,72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6 347,7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70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обслуживание наружных сетей уличного освещения территории поселения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 008,67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 372,28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 372,2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83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 008,67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 372,28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 372,2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9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 008,67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 372,28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 372,2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3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 75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67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ая программа Новосанжаровского сельского поселения Русско-Полянского муниципального района Омской области "Развитие экономического потенциала  Новосанжаровского сельского поселения Русско-Полянского муниципального района Омской области"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 75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27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дпрограмма "Обеспечение эффективного осуществления полномочий администрацией  Новосанжаровского сельского поселения Русско-Полянского муниципального района Омской области" 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 75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38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ффективное управление муниципальной собственностью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 75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комплексных кадастровых рабо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 75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 75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70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 75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58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 727,1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 816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 816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 727,1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 816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 816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846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ая программа Новосанжаровского сельского поселения Русско-Полянского муниципального района Омской области "Развитие экономического потенциала  Новосанжаровского сельского поселения Русско-Полянского муниципального района Омской области"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 727,1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 816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 816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40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дпрограмма "Комплексное благоустройство территории  Новосанжаровского сельского поселения Русско-Полянского муниципального района Омской области" 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 316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 316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 316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территории сельского поселения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 316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 316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 316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благоустройства территории сельского поселения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71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96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ичное освещение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 316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316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316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8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 316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316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316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836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 316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316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316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70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96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40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дпрограмма "Обеспечение безопастности территории администрацией  Новосанжаровского сельского поселения Русско-Полянского муниципального района Омской области" 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11,1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системы социальной профилактики правонарушени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11,1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66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квидация очагов дикорастущих наркосодержащих растени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3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11,1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5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3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11,1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3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11,1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84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ая программа Новосанжаровского сельского поселения  Русско-Полянского муниципального района "Развитие социально-культурной сферы Новосанжаровского сельского поселения Русско-Полянского муниципального района Омской области"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119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а "Развитие культуры Новосанжаровского сельского поселения Русско-Полянского муниципального района Омской области"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9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муниципального казённого учреждения культуры "Новосанжаровский культурно-досуговый центр"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838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организации культурного досуга и массового отдыха населения, повышение качества проводимых мероприяти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9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969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ая программа Новосанжаровского сельского поселения Русско-Полянского муниципального района Омской области "Развитие экономического потенциала  Новосанжаровского сельского поселения Русско-Полянского муниципального района Омской области"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13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"Развитие муниципальной службы в Новосанжаровском сельском поселении Русско-Полянского муниципального района Омской области "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профессионализма и компетентности муниципальных служащих администрации сельского поселения, замещающих должности муниципальной службы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8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ение, профессиональная переподготовка  муниципальных служащих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84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дежная политик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98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ая программа Новосанжаровского сельского поселения  Русско-Полянского муниципального района "Развитие социально-культурной сферы Новосанжаровского сельского поселения Русско-Полянского муниципального района Омской области"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118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Развитие социальной политики на территории Новосанжаровского сельского поселения Русско-Полянского муниципального района"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007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молодёжной политики Новосанжаровского сельского поселения Русско-Полянского муниципального района Омской област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26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мероприятий, направленных на предупреждение правонарушений, профилактику наркомании, алкоголизма и других асоциальных явлений в подростковой и молодёжной среде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8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49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ощрение способной, активной и талантливой молодёж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9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55 134,75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45 576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24 838,77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30 838,7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55 134,75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45 576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24 838,77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30 838,7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969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ая программа Новосанжаровского сельского поселения  Русско-Полянского муниципального района "Развитие социально-культурной сферы Новосанжаровского сельского поселения Русско-Полянского муниципального района Омской области"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55 134,75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45 576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24 838,77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30 838,7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119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а "Развитие культуры Новосанжаровского сельского поселения Русско-Полянского муниципального района Омской области"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55 134,75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45 576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24 838,77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30 838,7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86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муниципального казённого учреждения культуры "Новосанжаровский культурно-досуговый центр"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55 134,75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45 576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24 838,77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30 838,7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83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организации культурного досуга и массового отдыха населения, повышение качества проводимых мероприяти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45 576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45 576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399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 00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5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 00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718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5 576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5 576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86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5 576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5 576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организации культурного досуга и массового отдыха населения, повышение качества проводимых мероприяти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8 011,13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20 838,77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23 838,7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39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 139,38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5 843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5 843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 139,38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5 843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5 843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8 312,75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4 436,77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7 436,7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9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8 312,75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4 436,77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7 436,7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59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9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9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59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9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9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7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культурно-массовых мероприяти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3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3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70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3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4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, капитальный ремонт помещений в зданиях КД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4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4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88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4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дернизация материальной базы, техническое и технологическое оснащение учреждения культуры в целях повышения качества проводимых мероприяти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5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5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5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14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мер по противопожарной безопастности,  электробезопастности, антитеррористической защиты учреждения культуры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6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047,62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9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6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047,62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9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6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047,62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84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ая программа Новосанжаровского сельского поселения  Русско-Полянского муниципального района "Развитие социально-культурной сферы Новосанжаровского сельского поселения Русско-Полянского муниципального района Омской области"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12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Развитие социальной политики на территории Новосанжаровского сельского поселения Русско-Полянского муниципального района"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79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онное обеспечение лиц, замещавших муниципальные должности и должности муниципальной службы в Новосанжаровском сельском поселени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71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и за выслугу лет лицам, замещавшим муниципальные должности муниципальной службы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3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3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3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изическая культура и спорт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1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58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1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827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ая программа Новосанжаровского сельского поселения  Русско-Полянского муниципального района "Развитие социально-культурной сферы Новосанжаровского сельского поселения Русско-Полянского муниципального района Омской области"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1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00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Развитие социальной политики на территории Новосанжаровского сельского поселения Русско-Полянского муниципального района"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1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7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физической культуры и спорта Новосанжаровского сельского поселения Русско-Полянского муниципального района Омской област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1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участия спортсменов в районных и областных соревнованиях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6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5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45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6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6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71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5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9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5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спортивных соревнований и физкультурно-оздоровительных мероприяти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40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83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спортивных соревнований и физкультурно-оздоровительных мероприяти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70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70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866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86 872,74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0 669,63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39 285,07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737,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762 350,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 642,00</w:t>
            </w:r>
          </w:p>
        </w:tc>
      </w:tr>
      <w:tr>
        <w:trPr>
          <w:trHeight w:val="315" w:hRule="atLeast"/>
        </w:trPr>
        <w:tc>
          <w:tcPr>
            <w:tcW w:w="15920" w:type="dxa"/>
            <w:gridSpan w:val="3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 № 3</w:t>
            </w:r>
          </w:p>
        </w:tc>
      </w:tr>
      <w:tr>
        <w:trPr>
          <w:trHeight w:val="253" w:hRule="atLeast"/>
        </w:trPr>
        <w:tc>
          <w:tcPr>
            <w:tcW w:w="15920" w:type="dxa"/>
            <w:gridSpan w:val="3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Решению Совета Новосанжар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5920" w:type="dxa"/>
            <w:gridSpan w:val="3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сско-Полянского муниципального района Омской области</w:t>
            </w:r>
          </w:p>
        </w:tc>
      </w:tr>
      <w:tr>
        <w:trPr>
          <w:trHeight w:val="315" w:hRule="atLeast"/>
        </w:trPr>
        <w:tc>
          <w:tcPr>
            <w:tcW w:w="15920" w:type="dxa"/>
            <w:gridSpan w:val="3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"О внесении изменений в Решение Совета Новосанжаровского </w:t>
            </w:r>
          </w:p>
        </w:tc>
      </w:tr>
      <w:tr>
        <w:trPr>
          <w:trHeight w:val="315" w:hRule="atLeast"/>
        </w:trPr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10" w:type="dxa"/>
            <w:gridSpan w:val="3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ельского поселения Русско-Полянского муниципального района Омской области</w:t>
            </w:r>
          </w:p>
        </w:tc>
      </w:tr>
      <w:tr>
        <w:trPr>
          <w:trHeight w:val="315" w:hRule="atLeast"/>
        </w:trPr>
        <w:tc>
          <w:tcPr>
            <w:tcW w:w="15920" w:type="dxa"/>
            <w:gridSpan w:val="3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О бюджете поселения на 2021 год и на плановый период 2022 и 2023 годов"</w:t>
            </w:r>
          </w:p>
        </w:tc>
      </w:tr>
      <w:tr>
        <w:trPr>
          <w:trHeight w:val="255" w:hRule="atLeast"/>
        </w:trPr>
        <w:tc>
          <w:tcPr>
            <w:tcW w:w="15920" w:type="dxa"/>
            <w:gridSpan w:val="3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15920" w:type="dxa"/>
            <w:gridSpan w:val="3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 № 6</w:t>
            </w:r>
          </w:p>
        </w:tc>
      </w:tr>
      <w:tr>
        <w:trPr>
          <w:trHeight w:val="126" w:hRule="atLeast"/>
        </w:trPr>
        <w:tc>
          <w:tcPr>
            <w:tcW w:w="15920" w:type="dxa"/>
            <w:gridSpan w:val="3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решению Совета Новосанжаровского сельского поселения</w:t>
            </w:r>
          </w:p>
        </w:tc>
      </w:tr>
      <w:tr>
        <w:trPr>
          <w:trHeight w:val="158" w:hRule="atLeast"/>
        </w:trPr>
        <w:tc>
          <w:tcPr>
            <w:tcW w:w="15920" w:type="dxa"/>
            <w:gridSpan w:val="3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сско-Полянского муниципального района Омской области</w:t>
            </w:r>
          </w:p>
        </w:tc>
      </w:tr>
      <w:tr>
        <w:trPr>
          <w:trHeight w:val="87" w:hRule="atLeast"/>
        </w:trPr>
        <w:tc>
          <w:tcPr>
            <w:tcW w:w="15920" w:type="dxa"/>
            <w:gridSpan w:val="3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О бюджете поселения на 2021 год и на плановый период 2022 и 2023 годов"</w:t>
            </w:r>
          </w:p>
        </w:tc>
      </w:tr>
      <w:tr>
        <w:trPr>
          <w:trHeight w:val="1554" w:hRule="atLeast"/>
        </w:trPr>
        <w:tc>
          <w:tcPr>
            <w:tcW w:w="15920" w:type="dxa"/>
            <w:gridSpan w:val="3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ПРЕДЕЛ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бюджетных ассигнований  местного бюджета по целевым статьям                                                                                                                                                                                                                                                                              (муниципальным программам и непрограммным направлениям деятельности),                                                                                                                                                                                                                                                                         группам и подгруппам видов расходов классификации расходов бюджетов на 2021 год 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5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406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кодов классификации расходов местного бюджета</w:t>
            </w:r>
          </w:p>
        </w:tc>
        <w:tc>
          <w:tcPr>
            <w:tcW w:w="303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ы классификации расходов местного бюджета</w:t>
            </w:r>
          </w:p>
        </w:tc>
        <w:tc>
          <w:tcPr>
            <w:tcW w:w="83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, рублей</w:t>
            </w:r>
          </w:p>
        </w:tc>
      </w:tr>
      <w:tr>
        <w:trPr>
          <w:trHeight w:val="375" w:hRule="atLeast"/>
        </w:trPr>
        <w:tc>
          <w:tcPr>
            <w:tcW w:w="5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7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- ходов</w:t>
            </w:r>
          </w:p>
        </w:tc>
        <w:tc>
          <w:tcPr>
            <w:tcW w:w="2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27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</w:tr>
      <w:tr>
        <w:trPr>
          <w:trHeight w:val="1342" w:hRule="atLeast"/>
        </w:trPr>
        <w:tc>
          <w:tcPr>
            <w:tcW w:w="5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за счет  поступлений целевого характера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за счет  поступлений целевого характера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за счет  поступлений целевого характера</w:t>
            </w:r>
          </w:p>
        </w:tc>
      </w:tr>
      <w:tr>
        <w:trPr>
          <w:trHeight w:val="375" w:hRule="atLeast"/>
        </w:trPr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78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1309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ая программа Новосанжаровского сельского поселения Русско-Полянского муниципального района Омской области "Развитие экономического потенциала  Новосанжаровского сельского поселения Русско-Полянского муниципального района Омской области" 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06 922,73</w:t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747,00</w:t>
            </w:r>
          </w:p>
        </w:tc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47 408,87</w:t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737,00</w:t>
            </w:r>
          </w:p>
        </w:tc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25 513,87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 642,00</w:t>
            </w:r>
          </w:p>
        </w:tc>
      </w:tr>
      <w:tr>
        <w:trPr>
          <w:trHeight w:val="832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дпрограмма "Обеспечение эффективного осуществления полномочий администрацией  Новосанжаровского сельского поселения Русско-Полянского муниципального района Омской области" 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25 373,63</w:t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515,00</w:t>
            </w:r>
          </w:p>
        </w:tc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48 440,87</w:t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505,00</w:t>
            </w:r>
          </w:p>
        </w:tc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26 545,87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 410,00</w:t>
            </w:r>
          </w:p>
        </w:tc>
      </w:tr>
      <w:tr>
        <w:trPr>
          <w:trHeight w:val="702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эффективности деятельности администрации Новосанжаровского сельского поселения Русско-Полянского муниципального района Омской области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29 308,50</w:t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515,00</w:t>
            </w:r>
          </w:p>
        </w:tc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45 240,31</w:t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505,00</w:t>
            </w:r>
          </w:p>
        </w:tc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63 845,31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 410,00</w:t>
            </w:r>
          </w:p>
        </w:tc>
      </w:tr>
      <w:tr>
        <w:trPr>
          <w:trHeight w:val="685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муниципального казённого учреждения  "Хозяйственное управление администрации Новосанжаровского сельского поселения "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26 299,68</w:t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39 845,10</w:t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14 545,10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22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8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 0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8 000,00</w:t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 000,00</w:t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 000,00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3 295,68</w:t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4 841,10</w:t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9 541,10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3 295,68</w:t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4 841,10</w:t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9 541,10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4,00</w:t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4,00</w:t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4,00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4,00</w:t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4,00</w:t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4,00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гражданину или юридическому лицу в результате незаконных действий (бездействия) муниципальных органов либо должностных лиц этих органов, а также при осуществлении деятельности казенного учреждения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3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3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3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ормирование и использование Резервного фонда Администрации Новосанжаровского сельского поселения 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7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7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7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820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 Новосанжаровского сельского поселения Русско-Полянского муниципального района Омской области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8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5 125,82</w:t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 522,21</w:t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6 522,21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88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8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57 239,82</w:t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3 922,21</w:t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3 922,21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8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57 239,82</w:t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3 922,21</w:t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3 922,21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8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0</w:t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 000,00</w:t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 000,00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8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0</w:t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 000,00</w:t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 000,00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8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886,00</w:t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0,00</w:t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0,00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87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8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886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8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515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515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505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505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 41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 410,00</w:t>
            </w:r>
          </w:p>
        </w:tc>
      </w:tr>
      <w:tr>
        <w:trPr>
          <w:trHeight w:val="980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8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515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515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505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505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 41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 410,00</w:t>
            </w:r>
          </w:p>
        </w:tc>
      </w:tr>
      <w:tr>
        <w:trPr>
          <w:trHeight w:val="555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8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515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515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505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505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 41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 410,00</w:t>
            </w:r>
          </w:p>
        </w:tc>
      </w:tr>
      <w:tr>
        <w:trPr>
          <w:trHeight w:val="977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 на осуществление в границах поселения мер по противодействию коррупции в пределах полномочий, установленных законодательством Российской Федерации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1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934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934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934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1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934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934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934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1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934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934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934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 на осуществление внешнего муниципального финансового контроля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2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2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2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 на выполнение отдельных бюджетных полномочий финансового органа поселений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3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934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934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934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3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934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934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934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3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934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934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934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ффективное управление муниципальной собственностью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6 065,13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 200,56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 700,56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830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имущества в казну ,содержание и обслуживание объектов, находящихся в казне Новосанжаровского сельского поселения Русско-Полянского муниципального района Омской области ,в том числе получение информации ,сведений ,документов ,необходимых для выполнения функций по управлению собственностью  Новосанжаровского сельского поселения Русско-Полянского муниципального района Омской области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8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3 315,13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 200,56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 700,56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8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3 315,13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 200,56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 700,56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8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3 315,13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 200,56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 700,56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89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оценки собственности Новосанжаровского сельского поселения Русско-Полянского муниципального района Омской области земельных участков, находящихся в собственности , вовлекаемых в сделку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9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9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9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комплексных кадастровых работ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 75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 75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73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 75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95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дпрограмма "Комплексное благоустройство территории  Новосанжаровского сельского поселения Русско-Полянского муниципального района Омской области" 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 316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 316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 316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территории сельского поселения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 316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 316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 316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благоустройства территории сельского поселения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ичное освещение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 316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316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316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 316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316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316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43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 316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316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316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54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68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"Развитие муниципальной службы в Новосанжаровском сельском поселении Русско-Полянского муниципального района Омской области "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99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32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32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832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профессионализма и компетентности муниципальных служащих администрации сельского поселения, замещающих должности муниципальной службы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99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32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32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ение, профессиональная переподготовка  муниципальных служащих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рабочих мест муниципальных служащих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99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82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82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72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99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82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82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99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82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82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дпрограмма "Обеспечение безопастности территории администрацией  Новосанжаровского сельского поселения Русско-Полянского муниципального района Омской области" 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243,1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332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332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</w:tr>
      <w:tr>
        <w:trPr>
          <w:trHeight w:val="285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системы социальной профилактики правонарушений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43,1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32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32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</w:tr>
      <w:tr>
        <w:trPr>
          <w:trHeight w:val="1028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видов обязательных работ, а также объектов и мест отбывания осужденными лицами наказания в виде исправительных и обязательных работ на территории Русско-Полянского муниципального района Омской области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2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</w:tr>
      <w:tr>
        <w:trPr>
          <w:trHeight w:val="418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2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</w:tr>
      <w:tr>
        <w:trPr>
          <w:trHeight w:val="424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2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</w:t>
            </w:r>
          </w:p>
        </w:tc>
      </w:tr>
      <w:tr>
        <w:trPr>
          <w:trHeight w:val="700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квидация очагов дикорастущих наркосодержащих растений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3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11,1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3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11,1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3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11,1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 пожарной безопасности в границах населенных пунктов поселения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72" w:hRule="atLeast"/>
        </w:trPr>
        <w:tc>
          <w:tcPr>
            <w:tcW w:w="5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энергосбережения и повышения энергетической эффективности экономики в Новосанжаровском сельском поселении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722" w:hRule="atLeast"/>
        </w:trPr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энергетической эффективности и сокращение энергетических издержек в Новосанжаровском сельском поселении Русско-Полянского муниципального района Омской области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дернизация оборудования, приборов, светильников на менее энергоёмкие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120" w:hRule="atLeast"/>
        </w:trPr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ая программа Новосанжаровского сельского поселения  Русско-Полянского муниципального района "Развитие социально-культурной сферы Новосанжаровского сельского поселения Русско-Полянского муниципального района Омской области" 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19 092,2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72 922,63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05 116,2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14 116,2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54" w:hRule="atLeast"/>
        </w:trPr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а "Развитие культуры Новосанжаровского сельского поселения Русско-Полянского муниципального района Омской области" 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59 134,75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25 838,77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31 838,77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91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муниципального казённого учреждения культуры "Новосанжаровский культурно-досуговый центр"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59 134,75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25 838,77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31 838,77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701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организации культурного досуга и массового отдыха населения, повышение качества проводимых мероприятий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45 576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45 576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94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 00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 00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5 576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5 576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5 576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5 576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93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организации культурного досуга и массового отдыха населения, повышение качества проводимых мероприятий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2 011,13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21 838,77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24 838,77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119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 139,38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5 843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5 843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98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 139,38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5 843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5 843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43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2 312,75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5 436,77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8 436,77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2 312,75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5 436,77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8 436,77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87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59,00</w:t>
            </w:r>
          </w:p>
        </w:tc>
        <w:tc>
          <w:tcPr>
            <w:tcW w:w="141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9,00</w:t>
            </w:r>
          </w:p>
        </w:tc>
        <w:tc>
          <w:tcPr>
            <w:tcW w:w="141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9,00</w:t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59,0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9,0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9,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культурно-массовых мероприятий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3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3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3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, капитальный ремонт помещений в зданиях КДЦ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4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4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4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дернизация материальной базы, техническое и технологическое оснащение учреждения культуры в целях повышения качества проводимых мероприятий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50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50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50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мер по противопожарной безопастности,  электробезопастности, антитеррористической защиты учреждения культуры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6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047,62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6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047,62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6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047,62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835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Развитие социальной политики на территории Новосанжаровского сельского поселения Русско-Полянского муниципального района"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 3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 7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 7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719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физической культуры и спорта Новосанжаровского сельского поселения Русско-Полянского муниципального района Омской области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1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участия спортсменов в районных и областных соревнованиях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5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5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5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122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6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6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спортивных соревнований и физкультурно-оздоровительных мероприятий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124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44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молодёжной политики Новосанжаровского сельского поселения Русско-Полянского муниципального района Омской области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77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мероприятий, направленных на предупреждение правонарушений, профилактику наркомании, алкоголизма и других асоциальных явлений в подростковой и молодёжной среде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ощрение способной, активной и талантливой молодёжи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844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онное обеспечение лиц, замещавших муниципальные должности и должности муниципальной службы в Новосанжаровском сельском поселении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и за выслугу лет лицам, замещавшим муниципальные должности муниципальной службы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3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3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3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22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Содействие занятости населения Новосанжаровского сельского поселения"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 657,45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346,63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577,43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577,4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йствие занятости населения и предоставление мер социальной поддержки отдельным категориям граждан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72,7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346,63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577,43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577,4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ие в организации и финансировании проведения  общественных работ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919,2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577,43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577,4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919,2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577,43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577,4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919,2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577,43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577,4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93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ие в организации и финансировании временного трудоустройства несовершеннолетних в возрасте от 14 до 18 лет в свободное от учебы время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153,5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0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118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153,5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0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12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153,5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0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ие в организации и финансировании проведения общественных работ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14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 584,75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346,63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89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14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 584,75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346,63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14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 584,75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346,63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265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ая программа Новосанжаровского сельского поселения  Русско-Полянского муниципального района "Комплексное развитие транспортной инфраструктуры и дорожного хозяйства Новосанжаровского сельского поселения Русско-Полянского муниципального района Омской области" 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0 857,81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6 76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 72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844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Развитие транспортной инфраструктуры на территории Новосанжаровского сельского поселения Русско-Полянского муниципального района Омской области "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 217,81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 0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701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, ремонт автомобильных дорог общего пользования местного значения в Новосанжаровском сельском поселении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 217,81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 0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дорожного покрытия автомобильной дороги в с.Новосанжаровка по ул.Комсомольская (от перекрёстка с ул. Ленина до дома №81)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 217,81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 0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 217,81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 0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 217,81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 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 0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703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Повышение безопастности дорожного движения на территории Новосанжаровского сельского Русско-Полянского муниципального района Омской области"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0 64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6 76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2 72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15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держание сети автомобильных дорог общего пользования Новосанжаровского сельского поселения и искусственных сооружений на них 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0 64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6 76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2 72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сети автомобильных дорог общего пользования местного значения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7 631,33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 387,72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6 347,7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7 631,33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 387,72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6 347,7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7 631,33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 387,72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6 347,7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обслуживание наружных сетей уличного освещения территории поселения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 008,67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 372,28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 372,28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 008,67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 372,28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 372,28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06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 008,67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 372,28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 372,28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</w:t>
            </w:r>
          </w:p>
        </w:tc>
        <w:tc>
          <w:tcPr>
            <w:tcW w:w="13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86 872,74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0 669,63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39 285,07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737,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762 350,07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 642,00</w:t>
            </w:r>
          </w:p>
        </w:tc>
      </w:tr>
    </w:tbl>
    <w:p>
      <w:pPr>
        <w:sectPr>
          <w:type w:val="nextPage"/>
          <w:pgSz w:orient="landscape" w:w="16838" w:h="11906"/>
          <w:pgMar w:left="360" w:right="360" w:gutter="0" w:header="0" w:top="1418" w:footer="0" w:bottom="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rPr>
          <w:sz w:val="16"/>
          <w:szCs w:val="16"/>
        </w:rPr>
      </w:pPr>
      <w:r>
        <w:rPr>
          <w:rFonts w:cs="Times New Roman" w:ascii="Times New Roman" w:hAnsi="Times New Roman"/>
          <w:sz w:val="14"/>
          <w:szCs w:val="14"/>
        </w:rPr>
        <w:t>Исполнитель: Феоктистова И.А.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8(38156) 3-45-23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Название издания: «Официальный бюллетень органов местного самоуправления Новосанжаровского сельского поселения Русско-Полянского муниципального района Омской области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14"/>
          <w:szCs w:val="14"/>
        </w:rPr>
        <w:t>Тираж: 10 экземпляр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Учредители: Администрация Новосанжаровского сельского поселения, Совет Новосанжаровского сельского посел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14"/>
          <w:szCs w:val="14"/>
        </w:rPr>
        <w:t>Номер выпуска: № 9 от 23.06..2021 го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Отпечатано в администрации Новосанжаровского сельского поселения Русско-Полянского муниципального района Омской обла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</w:rPr>
        <w:t>Адрес: 646790, Омская область, Русско-Полянский район, с. Новосанжаровка, ул. Ленина, д. 8, Е-</w:t>
      </w:r>
      <w:r>
        <w:rPr>
          <w:rFonts w:cs="Times New Roman" w:ascii="Times New Roman" w:hAnsi="Times New Roman"/>
          <w:sz w:val="14"/>
          <w:szCs w:val="14"/>
          <w:lang w:val="en-US"/>
        </w:rPr>
        <w:t>mail</w:t>
      </w:r>
      <w:r>
        <w:rPr>
          <w:rFonts w:cs="Times New Roman" w:ascii="Times New Roman" w:hAnsi="Times New Roman"/>
          <w:sz w:val="14"/>
          <w:szCs w:val="14"/>
        </w:rPr>
        <w:t xml:space="preserve">:  </w:t>
      </w:r>
      <w:r>
        <w:rPr>
          <w:rFonts w:cs="Times New Roman" w:ascii="Times New Roman" w:hAnsi="Times New Roman"/>
          <w:sz w:val="14"/>
          <w:szCs w:val="14"/>
          <w:lang w:val="en-US"/>
        </w:rPr>
        <w:t>novosanjarovskoe</w:t>
      </w:r>
      <w:r>
        <w:rPr>
          <w:rFonts w:cs="Times New Roman" w:ascii="Times New Roman" w:hAnsi="Times New Roman"/>
          <w:sz w:val="14"/>
          <w:szCs w:val="14"/>
        </w:rPr>
        <w:t>_</w:t>
      </w:r>
      <w:r>
        <w:rPr>
          <w:rFonts w:cs="Times New Roman" w:ascii="Times New Roman" w:hAnsi="Times New Roman"/>
          <w:sz w:val="14"/>
          <w:szCs w:val="14"/>
          <w:lang w:val="en-US"/>
        </w:rPr>
        <w:t>s</w:t>
      </w:r>
      <w:r>
        <w:rPr>
          <w:rFonts w:cs="Times New Roman" w:ascii="Times New Roman" w:hAnsi="Times New Roman"/>
          <w:sz w:val="14"/>
          <w:szCs w:val="14"/>
        </w:rPr>
        <w:t>.</w:t>
      </w:r>
      <w:r>
        <w:rPr>
          <w:rFonts w:cs="Times New Roman" w:ascii="Times New Roman" w:hAnsi="Times New Roman"/>
          <w:sz w:val="14"/>
          <w:szCs w:val="14"/>
          <w:lang w:val="en-US"/>
        </w:rPr>
        <w:t>p</w:t>
      </w:r>
      <w:r>
        <w:rPr>
          <w:rFonts w:cs="Times New Roman" w:ascii="Times New Roman" w:hAnsi="Times New Roman"/>
          <w:sz w:val="14"/>
          <w:szCs w:val="14"/>
        </w:rPr>
        <w:t>@</w:t>
      </w:r>
      <w:r>
        <w:rPr>
          <w:rFonts w:cs="Times New Roman" w:ascii="Times New Roman" w:hAnsi="Times New Roman"/>
          <w:sz w:val="14"/>
          <w:szCs w:val="14"/>
          <w:lang w:val="en-US"/>
        </w:rPr>
        <w:t>mail</w:t>
      </w:r>
      <w:r>
        <w:rPr>
          <w:rFonts w:cs="Times New Roman" w:ascii="Times New Roman" w:hAnsi="Times New Roman"/>
          <w:sz w:val="14"/>
          <w:szCs w:val="14"/>
        </w:rPr>
        <w:t>.</w:t>
      </w:r>
      <w:r>
        <w:rPr>
          <w:rFonts w:cs="Times New Roman" w:ascii="Times New Roman" w:hAnsi="Times New Roman"/>
          <w:sz w:val="14"/>
          <w:szCs w:val="14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0">
    <w:name w:val="WW8Num1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4z0">
    <w:name w:val="WW8Num1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qFormat/>
    <w:rPr>
      <w:rFonts w:ascii="Arial" w:hAnsi="Arial" w:cs="Aria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8:00:00Z</dcterms:created>
  <dc:creator>User</dc:creator>
  <dc:description/>
  <cp:keywords/>
  <dc:language>en-US</dc:language>
  <cp:lastModifiedBy>МКУ</cp:lastModifiedBy>
  <dcterms:modified xsi:type="dcterms:W3CDTF">2021-07-06T10:17:00Z</dcterms:modified>
  <cp:revision>10</cp:revision>
  <dc:subject/>
  <dc:title>ОФИЦИАЛЬНЫЙ БЮЛЛЕТЕНЬ</dc:title>
</cp:coreProperties>
</file>